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DL" w:hAnsi="TimesDL" w:eastAsia="TimesDL" w:cs="TimesDL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eastAsia="TimesDL" w:cs="TimesDL" w:ascii="TimesDL" w:hAnsi="TimesDL"/>
          <w:b/>
          <w:bCs/>
          <w:i/>
          <w:iCs/>
          <w:sz w:val="24"/>
          <w:szCs w:val="24"/>
          <w:lang w:val="ru-RU"/>
        </w:rPr>
        <w:t>ПРИМЕРНЫЙ УЧРЕДИТЕЛЬНЫЙ ДОГОВОР</w:t>
      </w:r>
    </w:p>
    <w:p>
      <w:pPr>
        <w:pStyle w:val="Normal"/>
        <w:jc w:val="center"/>
        <w:rPr>
          <w:rFonts w:ascii="TimesDL" w:hAnsi="TimesDL" w:eastAsia="TimesDL" w:cs="TimesDL"/>
          <w:b/>
          <w:b/>
          <w:bCs/>
          <w:sz w:val="24"/>
          <w:szCs w:val="24"/>
          <w:lang w:val="ru-RU"/>
        </w:rPr>
      </w:pPr>
      <w:r>
        <w:rPr>
          <w:rFonts w:eastAsia="TimesDL" w:cs="TimesDL" w:ascii="TimesDL" w:hAnsi="TimesDL"/>
          <w:b/>
          <w:bCs/>
          <w:i/>
          <w:iCs/>
          <w:sz w:val="24"/>
          <w:szCs w:val="24"/>
          <w:lang w:val="ru-RU"/>
        </w:rPr>
        <w:t>ТОВАРИЩЕСТВА НА ВЕРЕ</w:t>
      </w:r>
    </w:p>
    <w:p>
      <w:pPr>
        <w:pStyle w:val="Normal"/>
        <w:jc w:val="center"/>
        <w:rPr>
          <w:rFonts w:ascii="TimesDL" w:hAnsi="TimesDL" w:eastAsia="TimesDL" w:cs="TimesDL"/>
          <w:b/>
          <w:b/>
          <w:bCs/>
          <w:sz w:val="24"/>
          <w:szCs w:val="24"/>
          <w:lang w:val="ru-RU"/>
        </w:rPr>
      </w:pPr>
      <w:r>
        <w:rPr>
          <w:rFonts w:eastAsia="TimesDL" w:cs="TimesDL" w:ascii="TimesDL" w:hAnsi="TimesDL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lang w:val="ru-RU"/>
        </w:rPr>
        <w:t>"_______________________________________________"</w:t>
      </w:r>
    </w:p>
    <w:p>
      <w:pPr>
        <w:pStyle w:val="Normal"/>
        <w:jc w:val="both"/>
        <w:rPr>
          <w:rFonts w:ascii="TimesDL" w:hAnsi="TimesDL" w:eastAsia="TimesDL" w:cs="TimesDL"/>
          <w:sz w:val="18"/>
          <w:szCs w:val="18"/>
          <w:lang w:val="ru-RU"/>
        </w:rPr>
      </w:pPr>
      <w:r>
        <w:rPr>
          <w:rFonts w:eastAsia="TimesDL" w:cs="TimesDL" w:ascii="TimesDL" w:hAnsi="TimesDL"/>
          <w:sz w:val="18"/>
          <w:szCs w:val="18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18"/>
          <w:szCs w:val="18"/>
          <w:lang w:val="ru-RU"/>
        </w:rPr>
      </w:pPr>
      <w:r>
        <w:rPr>
          <w:rFonts w:eastAsia="TimesDL" w:cs="TimesDL" w:ascii="TimesDL" w:hAnsi="TimesDL"/>
          <w:sz w:val="18"/>
          <w:szCs w:val="18"/>
          <w:lang w:val="ru-RU"/>
        </w:rPr>
      </w:r>
    </w:p>
    <w:p>
      <w:pPr>
        <w:pStyle w:val="Normal"/>
        <w:jc w:val="right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 xml:space="preserve">“   </w:t>
      </w:r>
      <w:r>
        <w:rPr>
          <w:rFonts w:eastAsia="TimesDL" w:cs="TimesDL" w:ascii="TimesDL" w:hAnsi="TimesDL"/>
          <w:sz w:val="24"/>
          <w:szCs w:val="24"/>
          <w:lang w:val="ru-RU"/>
        </w:rPr>
        <w:t>" _______________ 199   г.</w:t>
      </w:r>
    </w:p>
    <w:p>
      <w:pPr>
        <w:pStyle w:val="Normal"/>
        <w:jc w:val="both"/>
        <w:rPr>
          <w:rFonts w:ascii="TimesDL" w:hAnsi="TimesDL" w:eastAsia="TimesDL" w:cs="TimesDL"/>
          <w:sz w:val="18"/>
          <w:szCs w:val="18"/>
          <w:lang w:val="ru-RU"/>
        </w:rPr>
      </w:pPr>
      <w:r>
        <w:rPr>
          <w:rFonts w:eastAsia="TimesDL" w:cs="TimesDL" w:ascii="TimesDL" w:hAnsi="TimesDL"/>
          <w:sz w:val="18"/>
          <w:szCs w:val="18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16"/>
          <w:szCs w:val="16"/>
          <w:lang w:val="ru-RU"/>
        </w:rPr>
      </w:pPr>
      <w:r>
        <w:rPr>
          <w:rFonts w:eastAsia="TimesDL" w:cs="TimesDL" w:ascii="TimesDL" w:hAnsi="TimesDL"/>
          <w:sz w:val="16"/>
          <w:szCs w:val="16"/>
          <w:lang w:val="ru-RU"/>
        </w:rPr>
      </w:r>
    </w:p>
    <w:p>
      <w:pPr>
        <w:pStyle w:val="Normal"/>
        <w:jc w:val="center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b/>
          <w:bCs/>
          <w:sz w:val="24"/>
          <w:szCs w:val="24"/>
          <w:lang w:val="ru-RU"/>
        </w:rPr>
        <w:t>1. Наименование, местонахождение и срок деятельности Товарищества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1.1.</w:t>
        <w:tab/>
        <w:t>Договаривающиеся учредители образуют товарищество на вере, именуемое в дальнейшем "Товарищество".</w:t>
      </w:r>
    </w:p>
    <w:p>
      <w:pPr>
        <w:pStyle w:val="Normal"/>
        <w:jc w:val="both"/>
        <w:rPr>
          <w:rFonts w:ascii="TimesDL" w:hAnsi="TimesDL" w:eastAsia="TimesDL" w:cs="TimesDL"/>
          <w:sz w:val="18"/>
          <w:szCs w:val="18"/>
          <w:lang w:val="ru-RU"/>
        </w:rPr>
      </w:pPr>
      <w:r>
        <w:rPr>
          <w:rFonts w:eastAsia="TimesDL" w:cs="TimesDL" w:ascii="TimesDL" w:hAnsi="TimesDL"/>
          <w:sz w:val="18"/>
          <w:szCs w:val="18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1.2.</w:t>
        <w:tab/>
        <w:t>Товарищество действует на основании настоящего Учредительного Договора и действующего законодательства Российской Федерации.</w:t>
      </w:r>
    </w:p>
    <w:p>
      <w:pPr>
        <w:pStyle w:val="Normal"/>
        <w:jc w:val="both"/>
        <w:rPr>
          <w:rFonts w:ascii="TimesDL" w:hAnsi="TimesDL" w:eastAsia="TimesDL" w:cs="TimesDL"/>
          <w:sz w:val="18"/>
          <w:szCs w:val="18"/>
          <w:lang w:val="ru-RU"/>
        </w:rPr>
      </w:pPr>
      <w:r>
        <w:rPr>
          <w:rFonts w:eastAsia="TimesDL" w:cs="TimesDL" w:ascii="TimesDL" w:hAnsi="TimesDL"/>
          <w:sz w:val="18"/>
          <w:szCs w:val="18"/>
          <w:lang w:val="ru-RU"/>
        </w:rPr>
      </w:r>
    </w:p>
    <w:p>
      <w:pPr>
        <w:pStyle w:val="Normal"/>
        <w:jc w:val="both"/>
        <w:rPr/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1.3.</w:t>
        <w:tab/>
        <w:t>Полное наименование Товарищества:</w:t>
      </w:r>
      <w:r>
        <w:rPr>
          <w:rStyle w:val="FootnoteCharacters"/>
          <w:rStyle w:val="FootnoteAnchor"/>
          <w:rFonts w:eastAsia="TimesDL" w:cs="TimesDL" w:ascii="TimesDL" w:hAnsi="TimesDL"/>
          <w:sz w:val="24"/>
          <w:szCs w:val="24"/>
          <w:lang w:val="ru-RU"/>
        </w:rPr>
        <w:footnoteReference w:customMarkFollows="1" w:id="2"/>
        <w:t>1</w:t>
      </w:r>
      <w:r>
        <w:rPr>
          <w:rFonts w:eastAsia="TimesDL" w:cs="TimesDL" w:ascii="TimesDL" w:hAnsi="TimesDL"/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lang w:val="ru-RU"/>
        </w:rPr>
        <w:t>_______________________________________________________________________________.</w:t>
      </w:r>
    </w:p>
    <w:p>
      <w:pPr>
        <w:pStyle w:val="Normal"/>
        <w:jc w:val="both"/>
        <w:rPr>
          <w:rFonts w:ascii="TimesDL" w:hAnsi="TimesDL" w:eastAsia="TimesDL" w:cs="TimesDL"/>
          <w:sz w:val="18"/>
          <w:szCs w:val="18"/>
          <w:lang w:val="ru-RU"/>
        </w:rPr>
      </w:pPr>
      <w:r>
        <w:rPr>
          <w:rFonts w:eastAsia="TimesDL" w:cs="TimesDL" w:ascii="TimesDL" w:hAnsi="TimesDL"/>
          <w:sz w:val="18"/>
          <w:szCs w:val="18"/>
          <w:lang w:val="ru-RU"/>
        </w:rPr>
      </w:r>
    </w:p>
    <w:p>
      <w:pPr>
        <w:pStyle w:val="Normal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1.4.</w:t>
        <w:tab/>
        <w:t xml:space="preserve">Сокращенное наименование Товарищества: </w:t>
      </w:r>
      <w:r>
        <w:rPr>
          <w:rFonts w:eastAsia="TimesDL" w:cs="TimesDL" w:ascii="TimesDL" w:hAnsi="TimesDL"/>
          <w:lang w:val="ru-RU"/>
        </w:rPr>
        <w:t>_______________________________________________________________________________.</w:t>
      </w:r>
    </w:p>
    <w:p>
      <w:pPr>
        <w:pStyle w:val="Normal"/>
        <w:jc w:val="both"/>
        <w:rPr>
          <w:rFonts w:ascii="TimesDL" w:hAnsi="TimesDL" w:eastAsia="TimesDL" w:cs="TimesDL"/>
          <w:sz w:val="18"/>
          <w:szCs w:val="18"/>
          <w:lang w:val="ru-RU"/>
        </w:rPr>
      </w:pPr>
      <w:r>
        <w:rPr>
          <w:rFonts w:eastAsia="TimesDL" w:cs="TimesDL" w:ascii="TimesDL" w:hAnsi="TimesDL"/>
          <w:lang w:val="ru-RU"/>
        </w:rPr>
        <w:tab/>
      </w:r>
    </w:p>
    <w:p>
      <w:pPr>
        <w:pStyle w:val="Normal"/>
        <w:rPr/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1.5.</w:t>
        <w:tab/>
        <w:t xml:space="preserve">М е с т о н а х о ж д е н и е   Т о в а р и щ е с т в а : </w:t>
      </w:r>
      <w:r>
        <w:rPr>
          <w:rFonts w:eastAsia="TimesDL" w:cs="TimesDL" w:ascii="TimesDL" w:hAnsi="TimesDL"/>
          <w:lang w:val="ru-RU"/>
        </w:rPr>
        <w:t>_______________________________________________________________________________________________________________________________________________________________.</w:t>
      </w:r>
    </w:p>
    <w:p>
      <w:pPr>
        <w:pStyle w:val="Normal"/>
        <w:jc w:val="both"/>
        <w:rPr>
          <w:rFonts w:ascii="TimesDL" w:hAnsi="TimesDL" w:eastAsia="TimesDL" w:cs="TimesDL"/>
          <w:lang w:val="ru-RU"/>
        </w:rPr>
      </w:pPr>
      <w:r>
        <w:rPr>
          <w:rFonts w:eastAsia="TimesDL" w:cs="TimesDL" w:ascii="TimesDL" w:hAnsi="TimesDL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1.6.</w:t>
        <w:tab/>
        <w:t>Товарищество учреждается на неограниченный срок деятельности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center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b/>
          <w:bCs/>
          <w:sz w:val="24"/>
          <w:szCs w:val="24"/>
          <w:lang w:val="ru-RU"/>
        </w:rPr>
        <w:t>2. Участники Товарищества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2.1.</w:t>
        <w:tab/>
        <w:t>Участниками Товарищества являются Полные товарищи и  Вкладчики. Полными товарищами являются лица, указанные в п. 18.2 настоящего Договора, а Вкладчиками - лица, указанные в п. 18.3 настоящего Договора.</w:t>
      </w:r>
      <w:r>
        <w:rPr>
          <w:rStyle w:val="FootnoteCharacters"/>
          <w:rStyle w:val="FootnoteAnchor"/>
          <w:rFonts w:eastAsia="TimesDL" w:cs="TimesDL" w:ascii="TimesDL" w:hAnsi="TimesDL"/>
          <w:sz w:val="24"/>
          <w:szCs w:val="24"/>
          <w:lang w:val="ru-RU"/>
        </w:rPr>
        <w:footnoteReference w:customMarkFollows="1" w:id="3"/>
        <w:t>2</w:t>
      </w:r>
      <w:r>
        <w:rPr>
          <w:rFonts w:eastAsia="TimesDL" w:cs="TimesDL" w:ascii="TimesDL" w:hAnsi="TimesDL"/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b/>
          <w:bCs/>
          <w:sz w:val="24"/>
          <w:szCs w:val="24"/>
          <w:lang w:val="ru-RU"/>
        </w:rPr>
        <w:t>3. Предмет и цели деятельности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3.1.</w:t>
        <w:tab/>
        <w:t>Целью создания и деятельности Товарищества является производство, реализация сельскохозяйственной продукции и извлечение прибыли в интересах Участников Товарищества, а также удовлетворение потребностей его участников в указанной продукции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3.2.</w:t>
        <w:tab/>
        <w:t>Товарищество осуществляет в качестве основного вида деятельности производство, хранение, переработку и реализацию сельскохозяйственной продукции и оказание услуг сельскохозяйственным производителям. Товарищество может заниматься любой другой деятельностью, не запрещенной действующим законодательством, как на территории Российской Федерации, так и за рубежом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center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b/>
          <w:bCs/>
          <w:sz w:val="24"/>
          <w:szCs w:val="24"/>
          <w:lang w:val="ru-RU"/>
        </w:rPr>
        <w:t>4. Правовой статус Товарищества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4.1.</w:t>
        <w:tab/>
        <w:t>Товарищество приобретает права юридического лица по российскому законодательству с момента его государственной регистрации в установленном порядке, имеет самостоятельный баланс, расчетные рублевый и валютный банковские счета, печать со своим наименованием, бланки, штамп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4.2.</w:t>
        <w:tab/>
        <w:t>Для достижения целей своей деятельности Товарищество вправе на территории Российской Федерации и за рубежом: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а.</w:t>
        <w:tab/>
        <w:t>совершать сделки от своего имени, а также по поручению юридических и физических лиц;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б.</w:t>
        <w:tab/>
        <w:t>приобретать, владеть, пользоваться, распоряжаться всякого рода движимым и недвижимым имуществом, приобретать, иметь, отчуждать имущественные и личные неимущественные права (включая права на интеллектуальную собственность) и нести обязанности, в случаях и порядке, установленных действующим законодательством, быть истцом и ответчиком в суде, арбитражном и третейском суде;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в.</w:t>
        <w:tab/>
        <w:t>в соответствии с законодательством открывать свои филиалы, представительства и дочерние предприятия, учреждать совместно с другими юридическими и физическими лицами все виды предприятий, а также вступать в уже действующие в качестве участника;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г.</w:t>
        <w:tab/>
        <w:t>участвовать на добровольных началах в союзах, ассоциациях, межотраслевых, региональных и других объединениях на условиях, не противоречащих действующему законодательству;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д.</w:t>
        <w:tab/>
        <w:t>самостоятельно устанавливать цены и тарифы оплаты своей продукции, работ, услуг, за исключением случаев, предусмотренных действующим законодательством;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е.</w:t>
        <w:tab/>
        <w:t>самостоятельно планировать свою производственно-хозяйственную и иную деятельность;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ж.</w:t>
        <w:tab/>
        <w:t>осуществлять все виды внешнеэкономической деятельности в порядке, не противоречащем действующему законодательству, заключать внешнеторговые контракты с фирмами зарубежных стран, осуществлять в установленном действующим законодательством порядке операции, связанные с использованием иностранной валюты, проходить таможенные процедуры при осуществлении экспортно-импортных операций, создавать и участвовать в деятельности предприятий с иностранными инвестициями;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з.</w:t>
        <w:tab/>
        <w:t>пользоваться кредитами и предоставлять заемные средства в порядке, предусмотренном действующим законодательством;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и.</w:t>
        <w:tab/>
        <w:t>осуществлять все иные действия, не запрещенные действующим законодательством и соответствующие целям деятельности Товарищества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4.3.</w:t>
        <w:tab/>
        <w:t>Товарищество несет ответственность по своим обязательствам всем своим имуществом, на которое по закону может быть обращено взыскание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 xml:space="preserve">Товарищество не отвечает по обязательствам Участников. 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Товарищество не отвечает по обязательствам государства, государство не отвечает по обязательствам Товарищества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4.4.</w:t>
        <w:tab/>
        <w:t>Полные товарищи солидарно несут субсидиарную ответственность по обязательствам Товарищества всем своим имуществом, на которое по действующему законодательству может быть обращено взыскание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Вкладчики отвечают по обязательствам Товарищества в пределах своих вкладов в Складочный капитал Товарищества, включая невнесенные части вклада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center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b/>
          <w:bCs/>
          <w:sz w:val="24"/>
          <w:szCs w:val="24"/>
          <w:lang w:val="ru-RU"/>
        </w:rPr>
        <w:t>5. Складочный капитал, фонды и имущество Товарищества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5.1.</w:t>
        <w:tab/>
        <w:t>Для обеспечения деятельности Товарищества за счет вкладов Участников образуется Складочный капитал Товарищества в размере ________________________ рублей. Стоимость вкладов Участников в Складочный капитал, имущество, внесенное в качестве вкладов, а также процентное соотношение вкладов указаны в пункте 18 Учредительного договора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5.2.</w:t>
        <w:tab/>
        <w:t>Каждый Участник обязан внести не менее половины своего вклада в Складочный капитал Товарищества к моменту его регистрации. Остальная часть должна быть внесена Участником в течении 12 месяцев со дня регистрации Товарищества в установленном законом порядке. При невыполнении указанной обязанности Участник обязан уплатить Товариществу 10% годовых с невнесенной части вклада и возместить причиненные убытки.</w:t>
      </w:r>
      <w:r>
        <w:rPr>
          <w:rStyle w:val="FootnoteCharacters"/>
          <w:rStyle w:val="FootnoteAnchor"/>
          <w:rFonts w:eastAsia="TimesDL" w:cs="TimesDL" w:ascii="TimesDL" w:hAnsi="TimesDL"/>
          <w:sz w:val="24"/>
          <w:szCs w:val="24"/>
          <w:lang w:val="ru-RU"/>
        </w:rPr>
        <w:footnoteReference w:customMarkFollows="1" w:id="4"/>
        <w:t>3</w:t>
      </w:r>
      <w:r>
        <w:rPr>
          <w:rFonts w:eastAsia="TimesDL" w:cs="TimesDL" w:ascii="TimesDL" w:hAnsi="TimesDL"/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5.3.</w:t>
        <w:tab/>
        <w:t>По просьбе Вкладчика Товарищества, полностью внесшему свой вклад в Складочный капитал, ему выдается соответствующее Свидетельство с информацией о размере его доли в Складочном капитале, удостоверяющее внесение им вклада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5.4.</w:t>
        <w:tab/>
        <w:t>В счет оплаты вкладов Участников принимаются: всякого рода движимое и недвижимое имущество, деньги, ценные бумаги, имущественные паи, земельные доли и права пользования ими, права на интеллектуальную собственность, прочие материальные и нематериальные ценности, имущественные права либо иные права, имеющие денежную оценку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5.5.</w:t>
        <w:tab/>
        <w:t>Оценка вкладов Участников, вносимых имуществом и имущественными правами, осуществляется по письменному соглашению (протоколу) между Участником, вносящим эти ценности, и Полными товарищами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5.6.</w:t>
        <w:tab/>
        <w:t>Размер Складочного капитала может изменяться по решению Собрания Полных Товарищей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В случае принятия решения об увеличении Складочного капитала, каждый из Участников имеет право внести в Складочный капитал дополнительный вклад пропорционально своей доле в Складочном капитале. В случае, если один из Участников отказывается внести дополнительный вклад, другие Участники пользуются правом на увеличение своего вклада. Изменение размера и доли Участников в Складочном капитале регистрируется в соответствии с действующим законодательством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5.7.</w:t>
        <w:tab/>
        <w:t>По решению Собрания Полных Товарищей могут создаваться резервный (страховой) и иные фонды, размер, порядок образования и использования которых определяются Собранием Полных Товарищей в соответствии с действующим законодательством Российской Федерации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5.8.</w:t>
        <w:tab/>
        <w:t>Товариществу на праве собственности принадлежит имущество, переданное ему Участниками в качестве вклада в Складочный капитал, а также прибыль и иное имущество, полученное в результате деятельности Товарищества, благотворительные взносы и пожертвования юридических и физических лиц и иное имущество, приобретенное на основаниях, не противоречащих действующему законодательству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5.9.</w:t>
        <w:tab/>
        <w:t>Товариществу может принадлежать также имущество и на иных, чем собственность, правах, приобретенное на основаниях, не противоречащих действующему законодательству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center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b/>
          <w:bCs/>
          <w:sz w:val="24"/>
          <w:szCs w:val="24"/>
          <w:lang w:val="ru-RU"/>
        </w:rPr>
        <w:t>6. Распределение прибыли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6.1.</w:t>
        <w:tab/>
        <w:t>Распределение части прибыли Товарищества, оставшейся после уплаты налогов и внесения иных обязательных платежей в бюджет, оплаты труда работников, направления средств в соответствующие фонды Товарищества, на покрытие убытков и расчеты с кредиторами, а также на другие правомерные цели будет осуществляться следующим образом. Выплаты осуществляются отдельно Вкладчикам и Полным товарищам пропорционально вкладам Участников в каждой из указанных групп в Складочный капитал Товарищества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ab/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ab/>
        <w:t>В первую очередь выплаты производятся Вкладчикам. Размер выплат на единицу вклада у Вкладчиков не может быть меньше, чем у Полных товарищей. Выплата производится по итогам года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center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b/>
          <w:bCs/>
          <w:sz w:val="24"/>
          <w:szCs w:val="24"/>
          <w:lang w:val="ru-RU"/>
        </w:rPr>
        <w:t>7. Права Участников Товарищества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7.1.</w:t>
        <w:tab/>
        <w:t>Участники Товарищества имеют право: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а.</w:t>
        <w:tab/>
        <w:t>получать часть прибыли от деятельности Товарищества в порядке, предусмотренном действующим законодательством и Учредительным договором;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б.</w:t>
        <w:tab/>
        <w:t>получать от органов управления Товарищества любую полную и достоверную информацию о деятельности Товарищества, его финансовом состоянии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7.2.</w:t>
        <w:tab/>
        <w:t>Полные товарищи принимают участие в управлении делами Товарищества в порядке, предусмотренном Учредительным договором.</w:t>
      </w:r>
      <w:r>
        <w:rPr>
          <w:rStyle w:val="FootnoteCharacters"/>
          <w:rStyle w:val="FootnoteAnchor"/>
          <w:rFonts w:eastAsia="TimesDL" w:cs="TimesDL" w:ascii="TimesDL" w:hAnsi="TimesDL"/>
          <w:sz w:val="24"/>
          <w:szCs w:val="24"/>
          <w:lang w:val="ru-RU"/>
        </w:rPr>
        <w:footnoteReference w:customMarkFollows="1" w:id="5"/>
        <w:t>4</w:t>
      </w:r>
      <w:r>
        <w:rPr>
          <w:rFonts w:eastAsia="TimesDL" w:cs="TimesDL" w:ascii="TimesDL" w:hAnsi="TimesDL"/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7.3.</w:t>
        <w:tab/>
        <w:t>Перечень прав, указанных в настоящей статье, не является исчерпывающим. Участники могут иметь и другие права, вытекающие из действующего законодательства, Учредительного договора и решений органов управления Товарищества, принятых в соответствии с их компетенцией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center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b/>
          <w:bCs/>
          <w:sz w:val="24"/>
          <w:szCs w:val="24"/>
          <w:lang w:val="ru-RU"/>
        </w:rPr>
        <w:t>8. Обязанности Участников Товарищества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8.1.</w:t>
        <w:tab/>
        <w:t>Участники Товарищества обязаны: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а.</w:t>
        <w:tab/>
        <w:t>выполнять требования Учредительного договора, а также решения органов управления Товарищества, принятые в соответствии с их компетенцией;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б.</w:t>
        <w:tab/>
        <w:t>правильно и своевременно оплатить свои вклады в Складочный капитал Товарищества;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в.</w:t>
        <w:tab/>
        <w:t xml:space="preserve">не разглашать конфиденциальную информацию. 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8.2.</w:t>
        <w:tab/>
        <w:t>Полные товарищи, кроме того, обязаны принимать личное участие в деятельности Товарищества, в порядке, определяемом настоящим Договором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8.3.</w:t>
        <w:tab/>
        <w:t>Перечень обязанностей, указанных в настоящей статье, не является исчерпывающим. Участники Товарищества могут нести и иные обязанности, предусмотренные действующим законодательством, Учредительным договором и решениями органов управления Товарищества, принятыми в пределах их компетенции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center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b/>
          <w:bCs/>
          <w:sz w:val="24"/>
          <w:szCs w:val="24"/>
          <w:lang w:val="ru-RU"/>
        </w:rPr>
        <w:t xml:space="preserve"> </w:t>
      </w:r>
      <w:r>
        <w:rPr>
          <w:rFonts w:eastAsia="TimesDL" w:cs="TimesDL" w:ascii="TimesDL" w:hAnsi="TimesDL"/>
          <w:b/>
          <w:bCs/>
          <w:sz w:val="24"/>
          <w:szCs w:val="24"/>
          <w:lang w:val="ru-RU"/>
        </w:rPr>
        <w:t>9. Ответственность Участников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9.1.</w:t>
        <w:tab/>
        <w:t>В случае неисполнения или ненадлежащего исполнения кем-либо из Участников обязательств, предусмотренных в Учредительном договоре, он обязан возместить другому или другим Участникам причиненные этим убытки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TimesDL" w:cs="TimesDL" w:ascii="TimesDL" w:hAnsi="TimesDL"/>
          <w:lang w:val="ru-RU"/>
        </w:rPr>
        <w:tab/>
      </w:r>
      <w:r>
        <w:rPr>
          <w:rFonts w:eastAsia="TimesDL" w:cs="TimesDL" w:ascii="TimesDL" w:hAnsi="TimesDL"/>
          <w:sz w:val="24"/>
          <w:szCs w:val="24"/>
          <w:lang w:val="ru-RU"/>
        </w:rPr>
        <w:t>9.2.</w:t>
        <w:tab/>
        <w:t>Под убытками понимаются произведенные Участником или Участниками расходы, утрата или повреждение имущества. Неполученные доходы (упущенная выгода) возмещению не подлежат.</w:t>
      </w:r>
    </w:p>
    <w:p>
      <w:pPr>
        <w:pStyle w:val="Normal"/>
        <w:jc w:val="both"/>
        <w:rPr>
          <w:rFonts w:ascii="TimesDL" w:hAnsi="TimesDL" w:eastAsia="TimesDL" w:cs="TimesDL"/>
          <w:b/>
          <w:b/>
          <w:bCs/>
          <w:sz w:val="24"/>
          <w:szCs w:val="24"/>
          <w:lang w:val="ru-RU"/>
        </w:rPr>
      </w:pPr>
      <w:r>
        <w:rPr>
          <w:rFonts w:eastAsia="TimesDL" w:cs="TimesDL" w:ascii="TimesDL" w:hAnsi="TimesDL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b/>
          <w:bCs/>
          <w:sz w:val="24"/>
          <w:szCs w:val="24"/>
          <w:lang w:val="ru-RU"/>
        </w:rPr>
        <w:t>10. Переуступка долей участия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10.1.</w:t>
        <w:tab/>
        <w:t>Вкладчики и Полные товарищи имеют право передавать свои доли в Складочном капитале Товарищества, частично или полностью, любому другому Участнику, самому Товариществу или третьим лицам. При этом, Полные товарищи имеют право передавать свои доли только с согласия остальных Полных товарищей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Вкладчики имеют преимущественное право покупки отчуждаемых долей участия Вкладчиков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10.2.</w:t>
        <w:tab/>
        <w:t>Передача указанных долей или их части третьим лицам возможна только после полной оплаты вклада уступающим их Участником. Порядок переуступки долей третьим лицам определяется в соответствии с действующим законодательством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10.3.</w:t>
        <w:tab/>
        <w:t>При передаче долей участия третьим лицам происходит одновременный переход к ним прав и обязанностей, принадлежавших прежним владельцам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10.4.</w:t>
        <w:tab/>
        <w:t>Доли участия после полной их оплаты Участниками могут быть приобретены Товариществом. В этом случае Товарищество обязано передать их другим Участникам или третьим лицам в срок не более одного года, с одновременным внесением соответствующих изменений в Учредительный договор и регистрацией таких изменений. В течение этого периода времени распределение прибыли, а также голосование и определение кворума в высшем органе управления Товарищества производится без учета указанных долей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center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b/>
          <w:bCs/>
          <w:sz w:val="24"/>
          <w:szCs w:val="24"/>
          <w:lang w:val="ru-RU"/>
        </w:rPr>
        <w:t>11. Выход Участника из Товарищества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11.1.</w:t>
        <w:tab/>
        <w:t>При выходе Участника из Товарищества, не связанном с переуступкой им своей доли участия: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а.</w:t>
        <w:tab/>
        <w:t>Участнику выплачивается стоимость части имущества Товарищества (в натуральной или денежной форме), пропорциональная доле его вклада в Складочном капитале Товарищества. При этом Складочный капитал Товарищества уменьшается в установленном законом порядке на величину выплаченной доли с пересчетом долей участия остающихся Участников. Выплата производится после утверждения отчета за финансовый год, в котором Участник вышел из Товарищества, и в срок до _______ месяцев со дня выхода. Расчет доли, причитающейся выбывающему Участнику, определяется на момент его выбытия по последнему составленному балансу. Моментом выбытия считается дата устанавливаемая решением Полных товарищей в пределах шестимесячного срока со дня поступления заявления о выходе Полного товарища и трехмесячного -- для Вкладчика, а если решение ими не принято, то по истечении 6 месяцев для Полных товарищей и 3 месяцев для Вкладчиков со дня поступления заявления выбывающего Участника;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б.</w:t>
        <w:tab/>
        <w:t>Участнику, который внес [земельную долю или право пользования ей] [право пользования земельной долей] в Складочный капитал Товарищества, при выходе выделяется земельный участок в натуре в счет земельной доли [по истечении срока взноса права пользования, или до истечения этого срока с возмещением убытков в виде прямого действительного ущерба, понесенного предприятием] [по истечении срока взноса права пользования].</w:t>
      </w:r>
      <w:r>
        <w:rPr>
          <w:rStyle w:val="FootnoteCharacters"/>
          <w:rStyle w:val="FootnoteAnchor"/>
          <w:rFonts w:eastAsia="TimesDL" w:cs="TimesDL" w:ascii="TimesDL" w:hAnsi="TimesDL"/>
          <w:sz w:val="24"/>
          <w:szCs w:val="24"/>
          <w:lang w:val="ru-RU"/>
        </w:rPr>
        <w:footnoteReference w:customMarkFollows="1" w:id="6"/>
        <w:t>5</w:t>
      </w:r>
      <w:r>
        <w:rPr>
          <w:rFonts w:eastAsia="TimesDL" w:cs="TimesDL" w:ascii="TimesDL" w:hAnsi="TimesDL"/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11.2.</w:t>
        <w:tab/>
        <w:t>При выходе Полного товарища из Товарищества, не связанном с переуступкой им своей доли участия, Полный товарищ отвечает по обязательствам Товарищества, возникшим до момента его выбытия, наравне с оставшимися Полными товарищами в течении 2 лет со дня утверждения отчета о деятельности Товарищества за год, в котором он выбыл из Товарищества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11.3. Выбывшему Участнику выплачивается причитающаяся ему часть прибыли, полученной Товариществом в данном году до момента его выхода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11.4.</w:t>
        <w:tab/>
        <w:t>При наличии у Участника на момент его выхода из Товарищества неисполненных обязательств перед Товариществом, такие обязательства должны быть исполнены выходящим Участником в ____________ срок</w:t>
      </w:r>
      <w:r>
        <w:rPr>
          <w:rStyle w:val="FootnoteCharacters"/>
          <w:rStyle w:val="FootnoteAnchor"/>
          <w:rFonts w:eastAsia="TimesDL" w:cs="TimesDL" w:ascii="TimesDL" w:hAnsi="TimesDL"/>
          <w:sz w:val="24"/>
          <w:szCs w:val="24"/>
          <w:lang w:val="ru-RU"/>
        </w:rPr>
        <w:footnoteReference w:customMarkFollows="1" w:id="7"/>
        <w:t>6</w:t>
      </w:r>
      <w:r>
        <w:rPr>
          <w:rFonts w:eastAsia="TimesDL" w:cs="TimesDL" w:ascii="TimesDL" w:hAnsi="TimesDL"/>
          <w:sz w:val="24"/>
          <w:szCs w:val="24"/>
          <w:lang w:val="ru-RU"/>
        </w:rPr>
        <w:t xml:space="preserve"> после его выхода из Товарищества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11.5.</w:t>
        <w:tab/>
        <w:t>О намерении выйти из Товарищества Полный товарищ обязан письменно уведомить других Полных товарищей не менее чем за 6 месяцев до его фактического выхода. Вкладчик обязан письменно уведомить Полных товарищей не менее, чем за 3 месяца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11.6.</w:t>
        <w:tab/>
        <w:t>При реорганизации юридического лица - Участника Товарищества или смерти физического лица - Участника Товарищества его правопреемники или наследники могут стать Участниками Товарищества с согласия Полных товарищей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11.7.</w:t>
        <w:tab/>
        <w:t>При отказе правопреемника или наследника от вступления в Товарищество либо отказе Товарищества от приема в него правопреемника (наследника) последнему выплачивается стоимость части имущества Товарищества, пропорциональная доле вклада юридического лица (наследодателя) в Складочный капитал Товарищества. При выплате указанной доли действуют правила, предусмотренное п.11.1, настоящей статьи. В этом случае наследники (правопреемники) Полного товарища несут ответственность по обязательствам Товарищества перед третьими лицами, по которым отвечал бы выбывший Полный товарищ, в пределах перешедшего к ним имущества Полного товарища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center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b/>
          <w:bCs/>
          <w:sz w:val="24"/>
          <w:szCs w:val="24"/>
          <w:lang w:val="ru-RU"/>
        </w:rPr>
        <w:t>12. Исключение Полного товарища из Товарищества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12.1.</w:t>
        <w:tab/>
        <w:t>Полный товарищ, систематически не выполняющий или ненадлежащим образом исполняющий свои обязанности, либо препятствующий своими действиями достижению целей Товарищества, может быть исключен из него в судебном порядке на основе единогласно принятого решения высшего органа управления Товарищества (без учета голоса исключаемого Участника)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12.2.</w:t>
        <w:tab/>
        <w:t>При исключении Полного товарища из Товарищества наступают последствия, предусмотренные ст. 11 настоящего Договора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center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b/>
          <w:bCs/>
          <w:sz w:val="24"/>
          <w:szCs w:val="24"/>
          <w:lang w:val="ru-RU"/>
        </w:rPr>
        <w:t>13. Собрание Полных товарищей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13.1.</w:t>
        <w:tab/>
        <w:t>Высшим органом управления Товарищества является Собрание Полных Товарищей, состоящее из Полных товарищей или назначаемых ими и действующих на основании доверенности представителей, которыми могут быть и другие Участники Товарищества. Полный товарищ вправе в любое время заменить своего представителя в Собрании, предварительно письменно уведомив об этом остальных Полных товарищей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На Собрании каждый Полный Товарищ обладает количеством голосов пропорционально его доле в общем количестве долей Полных товарищей.</w:t>
      </w:r>
      <w:r>
        <w:rPr>
          <w:rStyle w:val="FootnoteCharacters"/>
          <w:rStyle w:val="FootnoteAnchor"/>
          <w:rFonts w:eastAsia="TimesDL" w:cs="TimesDL" w:ascii="TimesDL" w:hAnsi="TimesDL"/>
          <w:sz w:val="24"/>
          <w:szCs w:val="24"/>
          <w:lang w:val="ru-RU"/>
        </w:rPr>
        <w:footnoteReference w:customMarkFollows="1" w:id="8"/>
        <w:t>7</w:t>
      </w:r>
      <w:r>
        <w:rPr>
          <w:rFonts w:eastAsia="TimesDL" w:cs="TimesDL" w:ascii="TimesDL" w:hAnsi="TimesDL"/>
          <w:sz w:val="24"/>
          <w:szCs w:val="24"/>
          <w:lang w:val="ru-RU"/>
        </w:rPr>
        <w:t xml:space="preserve"> Количество голосов указано в п.18.2. Вкладчики имеют лишь право совещательного голоса при решении вопросов на Собрании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13.2.</w:t>
        <w:tab/>
        <w:t>Руководство работой Собрания осуществляет Председатель, избираемый Собранием сроком на _______</w:t>
      </w:r>
      <w:r>
        <w:rPr>
          <w:rStyle w:val="FootnoteCharacters"/>
          <w:rStyle w:val="FootnoteAnchor"/>
          <w:rFonts w:eastAsia="TimesDL" w:cs="TimesDL" w:ascii="TimesDL" w:hAnsi="TimesDL"/>
          <w:sz w:val="24"/>
          <w:szCs w:val="24"/>
          <w:lang w:val="ru-RU"/>
        </w:rPr>
        <w:footnoteReference w:customMarkFollows="1" w:id="9"/>
        <w:t>8</w:t>
      </w:r>
      <w:r>
        <w:rPr>
          <w:rFonts w:eastAsia="TimesDL" w:cs="TimesDL" w:ascii="TimesDL" w:hAnsi="TimesDL"/>
          <w:sz w:val="24"/>
          <w:szCs w:val="24"/>
          <w:lang w:val="ru-RU"/>
        </w:rPr>
        <w:t xml:space="preserve"> с правом переизбрания неограниченное число раз. Председатель Собрания подписывает протокол Собрания после окончания заседания Собрания. В случае невозможности исполнять свои функции Председатель вправе возложить выполнение этих функций на любого из Полных товарищей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13.3.</w:t>
        <w:tab/>
        <w:t>Собрание правомочно принимать решения по любым вопросам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 xml:space="preserve">деятельности Товарищества. 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13.3.1.</w:t>
        <w:tab/>
        <w:t>Следующие вопросы входят в исключительную компетенцию Собрания и принимаются большинством в 3/4 голосов от числа Полных товарищей:</w:t>
      </w:r>
      <w:r>
        <w:rPr>
          <w:rStyle w:val="FootnoteCharacters"/>
          <w:rStyle w:val="FootnoteAnchor"/>
          <w:rFonts w:eastAsia="TimesDL" w:cs="TimesDL" w:ascii="TimesDL" w:hAnsi="TimesDL"/>
          <w:sz w:val="24"/>
          <w:szCs w:val="24"/>
          <w:lang w:val="ru-RU"/>
        </w:rPr>
        <w:footnoteReference w:customMarkFollows="1" w:id="10"/>
        <w:t>9</w:t>
      </w:r>
      <w:r>
        <w:rPr>
          <w:rFonts w:eastAsia="TimesDL" w:cs="TimesDL" w:ascii="TimesDL" w:hAnsi="TimesDL"/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а.</w:t>
        <w:tab/>
        <w:t>избрание Председателя Собрания;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б.</w:t>
        <w:tab/>
        <w:t>определение основных направлений деятельности Товарищества, утверждение планов его деятельности и отчетов об их выполнении;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в.</w:t>
        <w:tab/>
        <w:t>назначение и смещение Уполномоченного Товарищества;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г.</w:t>
        <w:tab/>
        <w:t>определение условий и порядка оплаты труда Уполномоченного Товарищества, его заместителей, Председателя Собрания и членов Ревизионной комиссии; утверждение условий и порядка оплаты труда работников Товарищества по представлению Уполномоченного Товарищества;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д.</w:t>
        <w:tab/>
        <w:t>утверждение баланса, ежегодной сметы, счетов прибылей и убытков, годового отчета;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е.</w:t>
        <w:tab/>
        <w:t>распределение прибыли Товарищества и определение порядка покрытия убытков;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ж.</w:t>
        <w:tab/>
        <w:t>определение размера, порядка образования и использования фондов Товарищества в соответствии с действующим законодательством;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з.</w:t>
        <w:tab/>
        <w:t>прием новых Участников;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и.</w:t>
        <w:tab/>
        <w:t>дача согласия на переуступку долей участия Полного товарища или принятие решения о выкупе этих долей самим Товариществом с последствиями, предусмотренными Учредительным договором;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к.</w:t>
        <w:tab/>
        <w:t>определение сроков проведения ревизии, назначение Ревизионной комиссии, утверждение ее отчетов и заключений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л.</w:t>
        <w:tab/>
        <w:t>изменение размера Складочного капитала Товарищества;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м.</w:t>
        <w:tab/>
        <w:t>решение вопросов о создании и ликвидации филиалов, дочерних предприятий и иных обособленных подразделений, участии Товарищества в других предприятиях и выходе из них;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н.</w:t>
        <w:tab/>
        <w:t>страхование имущества и имущественных интересов Товарищества;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о.</w:t>
        <w:tab/>
        <w:t>определение состава ликвидационной комиссии, утверждение ликвидационного баланса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13.3.2.</w:t>
        <w:tab/>
        <w:t xml:space="preserve">Следующие вопросы входят в исключительную компетенцию Собрания и принимаются согласием всех Полных товарищей: 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а.</w:t>
        <w:tab/>
        <w:t>изменение Учредительного договора;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б.</w:t>
        <w:tab/>
        <w:t>исключение Участников из Товарищества;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в.</w:t>
        <w:tab/>
        <w:t>принятие решения о ликвидации и реорганизации Товарищества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13.4.</w:t>
        <w:tab/>
        <w:t>Решения Собрания, принятые с нарушением действующего законодательства или Учредительного договора, могут быть оспорены в судебном порядке. Иск может быть предъявлен любым Участником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13.5.</w:t>
        <w:tab/>
        <w:t>Во всех процедурных вопросах, не урегулированных Учредительным договором, Товарищество будет руководствоваться действующим законодательством и решениями Собрания Полных товарищей, принятыми в пределах компетенции в порядке, не противоречащем Учредительному договору и действующему законодательству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13.6.</w:t>
        <w:tab/>
        <w:t>В случаях, когда требуется безотлагательное решение, голосование может осуществляться без созыва Собрания путем опроса Полных товарищей. Для принятия решения путем опроса Полных товарищей требуется единогласное волеизъявление всех Полных товарищей, которое оформляется протоколом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center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b/>
          <w:bCs/>
          <w:sz w:val="24"/>
          <w:szCs w:val="24"/>
          <w:lang w:val="ru-RU"/>
        </w:rPr>
        <w:t>14. Уполномченный Товарищества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14.1.</w:t>
        <w:tab/>
        <w:t>Оперативное руководство деятельностью Товарищества осуществляет Уполномченный Товарищества, избираемый из числа Полных товарищей Собранием Полных товарищей на ___ лет</w:t>
      </w:r>
      <w:r>
        <w:rPr>
          <w:rStyle w:val="FootnoteCharacters"/>
          <w:rStyle w:val="FootnoteAnchor"/>
          <w:rFonts w:eastAsia="TimesDL" w:cs="TimesDL" w:ascii="TimesDL" w:hAnsi="TimesDL"/>
          <w:sz w:val="24"/>
          <w:szCs w:val="24"/>
          <w:lang w:val="ru-RU"/>
        </w:rPr>
        <w:footnoteReference w:customMarkFollows="1" w:id="11"/>
        <w:t>1</w:t>
      </w:r>
      <w:r>
        <w:rPr>
          <w:rStyle w:val="FootnoteCharacters"/>
          <w:rFonts w:eastAsia="TimesDL" w:cs="TimesDL" w:ascii="TimesDL" w:hAnsi="TimesDL"/>
          <w:sz w:val="24"/>
          <w:szCs w:val="24"/>
          <w:lang w:val="ru-RU"/>
        </w:rPr>
        <w:t>0</w:t>
      </w:r>
      <w:r>
        <w:rPr>
          <w:rFonts w:eastAsia="TimesDL" w:cs="TimesDL" w:ascii="TimesDL" w:hAnsi="TimesDL"/>
          <w:sz w:val="24"/>
          <w:szCs w:val="24"/>
          <w:lang w:val="ru-RU"/>
        </w:rPr>
        <w:t xml:space="preserve">  с правом переизбрания неограниченное количество раз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14.2.</w:t>
        <w:tab/>
        <w:t>Уполномченный самостоятельно определяет компетенцию своих заместителей и сотрудников. Приказы, распоряжения, указания Уполномоченного Товарищества являются обязательными для его заместителей и работников Товарищества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14.3.</w:t>
        <w:tab/>
        <w:t>Уполномченный Товарищества подотчетен Собранию Полных Товарищей. Руководители филиалов и представительств Товарищества назначаются Уполномоченным Товарищества и подотчетны ему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14.4.</w:t>
        <w:tab/>
        <w:t>Уполномченный Товарищества: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а.</w:t>
        <w:tab/>
        <w:t>осуществляет оперативное руководство работой Товарищества в соответствии с решениями Собрания Полных товарищей и действующим законодательством;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б.</w:t>
        <w:tab/>
        <w:t>без доверенности действует от имени Товарищества, представляет его во всех учреждениях, предприятиях и организациях, как в России, так и за рубежом;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в.</w:t>
        <w:tab/>
        <w:t>распоряжается имуществом Товарищества, включая финансовые средства в пределах, установленных Собранием Полных товарищей;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г.</w:t>
        <w:tab/>
        <w:t>совершает всякого рода сделки и иные действия, имеющие юридическое значение, выдает доверенности, открывает в учреждениях банков счета Товарищества;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д.</w:t>
        <w:tab/>
        <w:t>принимает на работу и увольняет с работы работников Товарищества, применяет к работникам меры поощрения и налагает на них взыскания, решает вопросы форм и размеров оплаты их труда;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е.</w:t>
        <w:tab/>
        <w:t>представляет ежегодную смету, штатное расписание и должностные оклады сотрудников, критерии, размеры и сроки их премирования;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ж.</w:t>
        <w:tab/>
        <w:t>обеспечивает выполнение принятых Собранием решений и планов;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з.</w:t>
        <w:tab/>
        <w:t>представляет на утверждение Собрания годовой отчет и баланс;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и.</w:t>
        <w:tab/>
        <w:t>совместно с Главным бухгалтером организует бухгалтерский учет и отчетность в Товариществе;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к.</w:t>
        <w:tab/>
        <w:t>принимает решения по другим вопросам, связанным с деятельностью Товарищества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center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b/>
          <w:bCs/>
          <w:sz w:val="24"/>
          <w:szCs w:val="24"/>
          <w:lang w:val="ru-RU"/>
        </w:rPr>
        <w:t>15. Учет, отчетность, контроль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15.1.</w:t>
        <w:tab/>
        <w:t>Товарищество ведет бухгалтерскую, статистическую и иную отчетность, предусмотренную действующим законодательством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15.2.</w:t>
        <w:tab/>
        <w:t>Годовой отчет Уполномоченного Товарищества, годовой баланс, счет прибыли и убытков утверждаются на Собрании Полных товарищей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15.3.</w:t>
        <w:tab/>
        <w:t>Для контроля за финансовой и хозяйственной деятельностью Товарищества Собрание избирает Ревизионную комиссию на три года с правом переизбрания членов комиссии неограниченное количество раз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Ревизионная комиссия проводит ежегодные ревизии в соответствии с решениями Собрания Полных товарищей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15.4.</w:t>
        <w:tab/>
        <w:t>По требованию кого-либо из Полных товарищей или по решению Собрания могут быть проведены внеочередные ревизии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15.5.</w:t>
        <w:tab/>
        <w:t>Товарищество может заключить договор со специализированной организацией для проведения проверки и подтверждения годовой финансовой отчетности (внешний аудит)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center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b/>
          <w:bCs/>
          <w:sz w:val="24"/>
          <w:szCs w:val="24"/>
          <w:lang w:val="ru-RU"/>
        </w:rPr>
        <w:t>16. Реорганизация и ликвидация Товарищества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16.1.</w:t>
        <w:tab/>
        <w:t>Прекращение деятельности Товарищества происходит в форме ликвидации или реорганизации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16.2.</w:t>
        <w:tab/>
        <w:t>Реорганизация Товарищества (слияние, присоединение, разделение, выделение, преобразование) производится по решению Собрания Полных Товарищей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 xml:space="preserve">При реорганизации Товарищества права и обязанности Товарищества переходят к правопреемникам в соответствии с действующим законодательством. 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16.3.</w:t>
        <w:tab/>
        <w:t>Ликвидация Товарищества производится в соответствии с законодательством Российской Федерации.</w:t>
      </w:r>
      <w:r>
        <w:rPr>
          <w:rStyle w:val="FootnoteCharacters"/>
          <w:rStyle w:val="FootnoteAnchor"/>
          <w:rFonts w:eastAsia="TimesDL" w:cs="TimesDL" w:ascii="TimesDL" w:hAnsi="TimesDL"/>
          <w:sz w:val="24"/>
          <w:szCs w:val="24"/>
          <w:lang w:val="ru-RU"/>
        </w:rPr>
        <w:footnoteReference w:customMarkFollows="1" w:id="12"/>
        <w:t>1</w:t>
      </w:r>
      <w:r>
        <w:rPr>
          <w:rStyle w:val="FootnoteCharacters"/>
          <w:rFonts w:eastAsia="TimesDL" w:cs="TimesDL" w:ascii="TimesDL" w:hAnsi="TimesDL"/>
          <w:sz w:val="24"/>
          <w:szCs w:val="24"/>
          <w:lang w:val="ru-RU"/>
        </w:rPr>
        <w:t>1</w:t>
      </w:r>
      <w:r>
        <w:rPr>
          <w:rFonts w:eastAsia="TimesDL" w:cs="TimesDL" w:ascii="TimesDL" w:hAnsi="TimesDL"/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Товарищество ликвидируется по решению Собрания Полных товарищей, а также по иным основаниям, предусмотренным действующим законодательством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16.4.</w:t>
        <w:tab/>
        <w:t>Ликвидация производится ликвидационной комиссией, назначаемой органом, принявшим решение о ликвидации Товарищества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16.5.</w:t>
        <w:tab/>
        <w:t>Ликвидационная комиссия производит публикацию в официальной печати по месту нахождения Товарищества о предстоящей ликвидации Товарищества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16.6.</w:t>
        <w:tab/>
        <w:t>С момента назначения ликвидационной комиссии к ней переходят все полномочия по управлению делами Товарищества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16.7.</w:t>
        <w:tab/>
        <w:t>Ликвидационная комиссия оценивает имущество Товарищества, выявляет его дебиторов и кредиторов и рассчитывается с ними, составляет ликвидационный баланс и представляет его Собранию Полных Товарищей на утверждение по согласованию с органом, осуществляющим государственную регистрацию юридических лиц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16.8.</w:t>
        <w:tab/>
        <w:t>После расчетов по оплате труда, удовлетворения претензий всех кредиторов и расчетов с бюджетом оставшиеся у Товарищества денежные средства и имущество распределяются между Участниками пропорционально их вкладам в Складочном капитале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16.9.</w:t>
        <w:tab/>
        <w:t>Ликвидационная комиссия отвечает в соответствии с нормами действующего законодательства за вред, причиненный Товариществу, его Участникам и третьим лицам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16.10.</w:t>
        <w:tab/>
        <w:t>Ликвидация считается завершенной, а Товарищество прекратившим свое существование с момента внесения соответствующей записи в Государственный Реестр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center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b/>
          <w:bCs/>
          <w:sz w:val="24"/>
          <w:szCs w:val="24"/>
          <w:lang w:val="ru-RU"/>
        </w:rPr>
        <w:t>17. Заключительные положения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17.1.</w:t>
        <w:tab/>
        <w:t>Все уведомления и сообщения, направляемые в соответствии с настоящим Договором или в связи с ним, должны быть составлены в письменной форме и поданы надлежащим образом (т.е. высланы заказным письмом, по телетайпу, телеграфу, телефаксу или доставлены лично по адресам Участников, указанным в настоящем Договоре)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17.2.</w:t>
        <w:tab/>
        <w:t xml:space="preserve">В случае внесения прав пользования земельными долями в Складочный капитал Товарищество вносит налоги и иные платежи за землю от имени Участников, внесших земельные доли. 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17.3.</w:t>
        <w:tab/>
        <w:t>Любые изменения и дополнения к настоящему Договору действительны лишь при условии, если они зарегистрированы в соответствующем государственном органе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17.4.</w:t>
        <w:tab/>
        <w:t>Если по каким бы то ни было причинам одно или несколько положений настоящего Договора будут считаться недействительными, другие положения будут, тем не менее, оставаться в силе, если можно предположить, что настоящий Договор был бы заключен и без включения в него этих положений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17.5.</w:t>
        <w:tab/>
        <w:t>Настоящий Договор вступает в силу с момента его подписания и действует в течение неопределенного срока, но не дольше срока существования Товарищества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17.6.</w:t>
        <w:tab/>
        <w:t>Настоящий Договор составлен в ____ экземплярах, имеющих одинаковую силу. Один экземпляр остается на хранении в регистрирующем органе.</w:t>
      </w:r>
    </w:p>
    <w:p>
      <w:pPr>
        <w:pStyle w:val="Normal"/>
        <w:jc w:val="center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b/>
          <w:bCs/>
          <w:sz w:val="24"/>
          <w:szCs w:val="24"/>
          <w:lang w:val="ru-RU"/>
        </w:rPr>
        <w:t>18. Структура Складочного капитала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18.1.</w:t>
        <w:tab/>
        <w:t xml:space="preserve">Товарищество имеет право осуществлять от имени Участников, передавших права пользования земельными долями в его Складочный капитал, действия по приобретению на аукционе в натуре земельного участка, соответствующего размерам земельных долей Участников. При этом Участники, внесшие права пользования земельными долями в Складочный капитал Товарищества, признают, что в результате такого выдела образуется земельный участок, принадлежащий им на праве общей долевой собственности и что земельная доля каждого Участника в таком участке по итогам аукциона может измениться по площади и другим характеристикам. 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440" w:right="1440" w:gutter="0" w:header="0" w:top="1440" w:footer="432" w:bottom="1440"/>
          <w:pgNumType w:fmt="decimal"/>
          <w:formProt w:val="false"/>
          <w:textDirection w:val="lrTb"/>
        </w:sect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8.2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3230" w:type="dxa"/>
        <w:jc w:val="left"/>
        <w:tblInd w:w="2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710"/>
        <w:gridCol w:w="1175"/>
        <w:gridCol w:w="1"/>
        <w:gridCol w:w="1361"/>
        <w:gridCol w:w="1"/>
        <w:gridCol w:w="1088"/>
        <w:gridCol w:w="1"/>
        <w:gridCol w:w="1179"/>
        <w:gridCol w:w="1"/>
        <w:gridCol w:w="23"/>
        <w:gridCol w:w="1408"/>
        <w:gridCol w:w="2"/>
        <w:gridCol w:w="3"/>
        <w:gridCol w:w="1597"/>
        <w:gridCol w:w="1"/>
        <w:gridCol w:w="1"/>
        <w:gridCol w:w="1"/>
        <w:gridCol w:w="1351"/>
        <w:gridCol w:w="1"/>
        <w:gridCol w:w="1784"/>
        <w:gridCol w:w="1"/>
      </w:tblGrid>
      <w:tr>
        <w:trPr>
          <w:trHeight w:val="270" w:hRule="atLeast"/>
        </w:trPr>
        <w:tc>
          <w:tcPr>
            <w:tcW w:w="540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1710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  <w:t>Ф.И.О.</w:t>
            </w:r>
          </w:p>
        </w:tc>
        <w:tc>
          <w:tcPr>
            <w:tcW w:w="1176" w:type="dxa"/>
            <w:gridSpan w:val="2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  <w:t>Паспортные данные</w:t>
            </w:r>
          </w:p>
        </w:tc>
        <w:tc>
          <w:tcPr>
            <w:tcW w:w="1362" w:type="dxa"/>
            <w:gridSpan w:val="2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  <w:t>Суммарный вклад</w:t>
            </w:r>
          </w:p>
        </w:tc>
        <w:tc>
          <w:tcPr>
            <w:tcW w:w="5303" w:type="dxa"/>
            <w:gridSpan w:val="10"/>
            <w:tcBorders>
              <w:top w:val="double" w:sz="12" w:space="0" w:color="000000"/>
              <w:bottom w:val="single" w:sz="6" w:space="0" w:color="000000"/>
            </w:tcBorders>
          </w:tcPr>
          <w:p>
            <w:pPr>
              <w:pStyle w:val="Normal"/>
              <w:ind w:right="-359" w:hanging="0"/>
              <w:jc w:val="center"/>
              <w:rPr>
                <w:rFonts w:ascii="TimesDL" w:hAnsi="TimesDL" w:eastAsia="TimesDL" w:cs="TimesDL"/>
                <w:sz w:val="18"/>
                <w:szCs w:val="18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  <w:t>В том числе</w:t>
            </w:r>
          </w:p>
        </w:tc>
        <w:tc>
          <w:tcPr>
            <w:tcW w:w="3139" w:type="dxa"/>
            <w:gridSpan w:val="5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  <w:t>Доли в Складочном капитале</w:t>
            </w:r>
          </w:p>
        </w:tc>
      </w:tr>
      <w:tr>
        <w:trPr/>
        <w:tc>
          <w:tcPr>
            <w:tcW w:w="540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" w:hanging="4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7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  <w:t>Полного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  <w:t>товарища (тыс.рублей)</w:t>
            </w:r>
          </w:p>
        </w:tc>
        <w:tc>
          <w:tcPr>
            <w:tcW w:w="22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  <w:t>Оценка земельной доли и сроки ее предоставления</w:t>
            </w:r>
          </w:p>
        </w:tc>
        <w:tc>
          <w:tcPr>
            <w:tcW w:w="2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  <w:t>Оценка имущест-венного пая</w:t>
            </w:r>
          </w:p>
        </w:tc>
        <w:tc>
          <w:tcPr>
            <w:tcW w:w="1602" w:type="dxa"/>
            <w:gridSpan w:val="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  <w:t>Денежный взнос и другие вклады</w:t>
            </w:r>
          </w:p>
        </w:tc>
        <w:tc>
          <w:tcPr>
            <w:tcW w:w="1353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  <w:t>Количество голосов</w:t>
            </w:r>
          </w:p>
        </w:tc>
        <w:tc>
          <w:tcPr>
            <w:tcW w:w="1785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  <w:t xml:space="preserve">Общий состав в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  <w:t>%</w:t>
            </w:r>
          </w:p>
        </w:tc>
      </w:tr>
      <w:tr>
        <w:trPr/>
        <w:tc>
          <w:tcPr>
            <w:tcW w:w="540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" w:hanging="4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  <w:t>Оценка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  <w:t>Срок</w:t>
            </w:r>
          </w:p>
        </w:tc>
        <w:tc>
          <w:tcPr>
            <w:tcW w:w="143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5" w:hanging="0"/>
              <w:rPr>
                <w:rFonts w:ascii="TimesDL" w:hAnsi="TimesDL" w:eastAsia="TimesDL" w:cs="TimesDL"/>
                <w:sz w:val="18"/>
                <w:szCs w:val="18"/>
                <w:lang w:val="ru-RU"/>
              </w:rPr>
            </w:pPr>
            <w:r>
              <w:rPr>
                <w:rFonts w:eastAsia="TimesDL" w:cs="TimesDL" w:ascii="TimesDL" w:hAnsi="TimesDL"/>
                <w:sz w:val="18"/>
                <w:szCs w:val="18"/>
                <w:lang w:val="ru-RU"/>
              </w:rPr>
            </w:r>
          </w:p>
        </w:tc>
        <w:tc>
          <w:tcPr>
            <w:tcW w:w="1601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86" w:type="dxa"/>
            <w:gridSpan w:val="2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4" w:hanging="4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ind w:left="4" w:hanging="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4" w:hanging="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86" w:type="dxa"/>
            <w:gridSpan w:val="2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" w:hanging="4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  <w:t>Итого по Полным товарищам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9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2" w:type="dxa"/>
            <w:gridSpan w:val="3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4" w:type="dxa"/>
            <w:gridSpan w:val="4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%</w:t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</w:sect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rPr/>
      </w:pPr>
      <w:r>
        <w:rPr/>
        <w:t>18.3</w:t>
      </w:r>
    </w:p>
    <w:tbl>
      <w:tblPr>
        <w:tblW w:w="1351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440"/>
        <w:gridCol w:w="1440"/>
        <w:gridCol w:w="1914"/>
        <w:gridCol w:w="1489"/>
        <w:gridCol w:w="1277"/>
        <w:gridCol w:w="1530"/>
        <w:gridCol w:w="1620"/>
        <w:gridCol w:w="2250"/>
      </w:tblGrid>
      <w:tr>
        <w:trPr/>
        <w:tc>
          <w:tcPr>
            <w:tcW w:w="558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  <w:t>№</w:t>
            </w:r>
          </w:p>
        </w:tc>
        <w:tc>
          <w:tcPr>
            <w:tcW w:w="1440" w:type="dxa"/>
            <w:tcBorders>
              <w:top w:val="doub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  <w:t>Ф.И.О.</w:t>
            </w:r>
          </w:p>
        </w:tc>
        <w:tc>
          <w:tcPr>
            <w:tcW w:w="1440" w:type="dxa"/>
            <w:tcBorders>
              <w:top w:val="doub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  <w:t>Паспортные</w:t>
            </w:r>
          </w:p>
        </w:tc>
        <w:tc>
          <w:tcPr>
            <w:tcW w:w="1914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  <w:t>Суммарный</w:t>
            </w:r>
          </w:p>
        </w:tc>
        <w:tc>
          <w:tcPr>
            <w:tcW w:w="5916" w:type="dxa"/>
            <w:gridSpan w:val="4"/>
            <w:tcBorders>
              <w:top w:val="doub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  <w:t>В том числе</w:t>
            </w:r>
          </w:p>
        </w:tc>
        <w:tc>
          <w:tcPr>
            <w:tcW w:w="2250" w:type="dxa"/>
            <w:tcBorders>
              <w:top w:val="double" w:sz="12" w:space="0" w:color="000000"/>
              <w:left w:val="dashed" w:sz="6" w:space="0" w:color="auto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  <w:t>Размер</w:t>
            </w:r>
          </w:p>
        </w:tc>
      </w:tr>
      <w:tr>
        <w:trPr/>
        <w:tc>
          <w:tcPr>
            <w:tcW w:w="558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  <w:t>данные</w:t>
            </w:r>
          </w:p>
        </w:tc>
        <w:tc>
          <w:tcPr>
            <w:tcW w:w="19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  <w:t xml:space="preserve">вклад Вкладчика 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  <w:t>(тыс. руб.)</w:t>
            </w:r>
          </w:p>
        </w:tc>
        <w:tc>
          <w:tcPr>
            <w:tcW w:w="27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  <w:t>Оценка земельной доли и сроки ее предоставления</w:t>
            </w:r>
          </w:p>
        </w:tc>
        <w:tc>
          <w:tcPr>
            <w:tcW w:w="153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  <w:t>Оценка имуществен-</w:t>
            </w:r>
          </w:p>
        </w:tc>
        <w:tc>
          <w:tcPr>
            <w:tcW w:w="162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16" w:hanging="0"/>
              <w:jc w:val="center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  <w:t>Денежный взнос и другие</w:t>
            </w:r>
          </w:p>
        </w:tc>
        <w:tc>
          <w:tcPr>
            <w:tcW w:w="2250" w:type="dxa"/>
            <w:tcBorders>
              <w:left w:val="dashed" w:sz="6" w:space="0" w:color="auto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  <w:t>долей в Складочном капитале</w:t>
            </w:r>
          </w:p>
        </w:tc>
      </w:tr>
      <w:tr>
        <w:trPr/>
        <w:tc>
          <w:tcPr>
            <w:tcW w:w="558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DL" w:hAnsi="TimesDL" w:eastAsia="TimesDL" w:cs="TimesDL"/>
                <w:sz w:val="24"/>
                <w:szCs w:val="24"/>
                <w:lang w:val="ru-RU"/>
              </w:rPr>
            </w:pPr>
            <w:r>
              <w:rPr>
                <w:rFonts w:eastAsia="TimesDL" w:cs="TimesDL" w:ascii="TimesDL" w:hAnsi="TimesDL"/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</w:r>
          </w:p>
        </w:tc>
        <w:tc>
          <w:tcPr>
            <w:tcW w:w="19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  <w:t>Оценка</w:t>
            </w:r>
          </w:p>
        </w:tc>
        <w:tc>
          <w:tcPr>
            <w:tcW w:w="127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  <w:t>Срок</w:t>
            </w:r>
          </w:p>
        </w:tc>
        <w:tc>
          <w:tcPr>
            <w:tcW w:w="153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  <w:t>ного пая</w:t>
            </w:r>
          </w:p>
        </w:tc>
        <w:tc>
          <w:tcPr>
            <w:tcW w:w="162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  <w:t>вклады</w:t>
            </w:r>
          </w:p>
        </w:tc>
        <w:tc>
          <w:tcPr>
            <w:tcW w:w="2250" w:type="dxa"/>
            <w:tcBorders>
              <w:left w:val="dashed" w:sz="6" w:space="0" w:color="auto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  <w:t>в %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  <w:t>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</w:r>
          </w:p>
          <w:p>
            <w:pPr>
              <w:pStyle w:val="Normal"/>
              <w:jc w:val="both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</w:r>
          </w:p>
          <w:p>
            <w:pPr>
              <w:pStyle w:val="Normal"/>
              <w:jc w:val="both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</w:r>
          </w:p>
          <w:p>
            <w:pPr>
              <w:pStyle w:val="Normal"/>
              <w:jc w:val="both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</w:r>
          </w:p>
          <w:p>
            <w:pPr>
              <w:pStyle w:val="Normal"/>
              <w:jc w:val="both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</w:r>
          </w:p>
          <w:p>
            <w:pPr>
              <w:pStyle w:val="Normal"/>
              <w:jc w:val="both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</w:r>
          </w:p>
          <w:p>
            <w:pPr>
              <w:pStyle w:val="Normal"/>
              <w:jc w:val="both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</w:r>
          </w:p>
          <w:p>
            <w:pPr>
              <w:pStyle w:val="Normal"/>
              <w:jc w:val="both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</w:r>
          </w:p>
          <w:p>
            <w:pPr>
              <w:pStyle w:val="Normal"/>
              <w:jc w:val="both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</w:r>
          </w:p>
          <w:p>
            <w:pPr>
              <w:pStyle w:val="Normal"/>
              <w:jc w:val="both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</w:r>
          </w:p>
          <w:p>
            <w:pPr>
              <w:pStyle w:val="Normal"/>
              <w:jc w:val="both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</w:r>
          </w:p>
          <w:p>
            <w:pPr>
              <w:pStyle w:val="Normal"/>
              <w:jc w:val="both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</w:r>
          </w:p>
          <w:p>
            <w:pPr>
              <w:pStyle w:val="Normal"/>
              <w:jc w:val="both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</w:r>
          </w:p>
          <w:p>
            <w:pPr>
              <w:pStyle w:val="Normal"/>
              <w:jc w:val="both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</w:r>
          </w:p>
          <w:p>
            <w:pPr>
              <w:pStyle w:val="Normal"/>
              <w:jc w:val="both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</w:r>
          </w:p>
          <w:p>
            <w:pPr>
              <w:pStyle w:val="Normal"/>
              <w:jc w:val="both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</w:r>
          </w:p>
          <w:p>
            <w:pPr>
              <w:pStyle w:val="Normal"/>
              <w:jc w:val="both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</w:r>
          </w:p>
          <w:p>
            <w:pPr>
              <w:pStyle w:val="Normal"/>
              <w:jc w:val="both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</w:r>
          </w:p>
          <w:p>
            <w:pPr>
              <w:pStyle w:val="Normal"/>
              <w:jc w:val="both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</w:r>
          </w:p>
          <w:p>
            <w:pPr>
              <w:pStyle w:val="Normal"/>
              <w:jc w:val="both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</w:r>
          </w:p>
          <w:p>
            <w:pPr>
              <w:pStyle w:val="Normal"/>
              <w:jc w:val="both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</w:r>
          </w:p>
          <w:p>
            <w:pPr>
              <w:pStyle w:val="Normal"/>
              <w:jc w:val="both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</w:r>
          </w:p>
          <w:p>
            <w:pPr>
              <w:pStyle w:val="Normal"/>
              <w:jc w:val="both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</w:r>
          </w:p>
        </w:tc>
        <w:tc>
          <w:tcPr>
            <w:tcW w:w="19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</w:r>
          </w:p>
        </w:tc>
        <w:tc>
          <w:tcPr>
            <w:tcW w:w="14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</w:r>
          </w:p>
        </w:tc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</w:r>
          </w:p>
        </w:tc>
        <w:tc>
          <w:tcPr>
            <w:tcW w:w="15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</w:r>
          </w:p>
        </w:tc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</w:r>
          </w:p>
        </w:tc>
        <w:tc>
          <w:tcPr>
            <w:tcW w:w="2250" w:type="dxa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</w:r>
          </w:p>
        </w:tc>
      </w:tr>
      <w:tr>
        <w:trPr/>
        <w:tc>
          <w:tcPr>
            <w:tcW w:w="558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DL" w:hAnsi="TimesDL" w:eastAsia="TimesDL" w:cs="TimesDL"/>
                <w:sz w:val="24"/>
                <w:szCs w:val="24"/>
                <w:lang w:val="ru-RU"/>
              </w:rPr>
            </w:pPr>
            <w:r>
              <w:rPr>
                <w:rFonts w:eastAsia="TimesDL" w:cs="TimesDL" w:ascii="TimesDL" w:hAnsi="TimesDL"/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  <w:t>Итого по Вкладчика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</w:r>
          </w:p>
        </w:tc>
        <w:tc>
          <w:tcPr>
            <w:tcW w:w="2250" w:type="dxa"/>
            <w:tcBorders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  <w:t>100 %</w:t>
            </w:r>
          </w:p>
        </w:tc>
      </w:tr>
      <w:tr>
        <w:trPr/>
        <w:tc>
          <w:tcPr>
            <w:tcW w:w="558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DL" w:hAnsi="TimesDL" w:eastAsia="TimesDL" w:cs="TimesDL"/>
                <w:sz w:val="24"/>
                <w:szCs w:val="24"/>
                <w:lang w:val="ru-RU"/>
              </w:rPr>
            </w:pPr>
            <w:r>
              <w:rPr>
                <w:rFonts w:eastAsia="TimesDL" w:cs="TimesDL" w:ascii="TimesDL" w:hAnsi="TimesDL"/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</w:tcBorders>
          </w:tcPr>
          <w:p>
            <w:pPr>
              <w:pStyle w:val="Normal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  <w:t>Итого Складочный капита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</w:r>
          </w:p>
        </w:tc>
      </w:tr>
    </w:tbl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center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>Подписи (Ф.И.О., паспорта, подпись)</w:t>
      </w:r>
    </w:p>
    <w:p>
      <w:pPr>
        <w:pStyle w:val="Normal"/>
        <w:jc w:val="center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DL" w:hAnsi="TimesDL" w:eastAsia="TimesDL" w:cs="TimesDL"/>
      </w:rPr>
    </w:pPr>
    <w:r>
      <w:rPr>
        <w:rFonts w:eastAsia="TimesDL" w:cs="TimesDL" w:ascii="TimesDL" w:hAnsi="TimesDL"/>
      </w:rPr>
      <w:t>Ïðîåêò îò 18 ìàðòà 1996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lang w:val="ru-RU"/>
        </w:rPr>
        <w:t xml:space="preserve"> </w:t>
      </w:r>
      <w:r>
        <w:rPr>
          <w:rFonts w:eastAsia="TimesDL" w:cs="TimesDL" w:ascii="TimesDL" w:hAnsi="TimesDL"/>
          <w:lang w:val="ru-RU"/>
        </w:rPr>
        <w:t>Необходимо указать: первый вариант: имена (наименования) всех полных товарищей и cлова “товарищества на вере”; второй вариант: имя (наименование) одного или нескольких полных товарищей с добавлением слов “и компания” и слов “товарищество на вере”.</w:t>
      </w:r>
    </w:p>
    <w:p>
      <w:pPr>
        <w:pStyle w:val="Footnote"/>
        <w:rPr>
          <w:rFonts w:ascii="TimesDL" w:hAnsi="TimesDL" w:eastAsia="TimesDL" w:cs="TimesDL"/>
          <w:lang w:val="ru-RU"/>
        </w:rPr>
      </w:pPr>
      <w:r>
        <w:rPr>
          <w:rFonts w:eastAsia="TimesDL" w:cs="TimesDL" w:ascii="TimesDL" w:hAnsi="TimesDL"/>
          <w:lang w:val="ru-RU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>
          <w:lang w:val="ru-RU"/>
        </w:rPr>
        <w:t xml:space="preserve"> </w:t>
      </w:r>
      <w:r>
        <w:rPr>
          <w:rFonts w:eastAsia="TimesDL" w:cs="TimesDL" w:ascii="TimesDL" w:hAnsi="TimesDL"/>
          <w:lang w:val="ru-RU"/>
        </w:rPr>
        <w:t>Лицо может быть полным товарищем в Товариществе, если оно не является участником полного товарищества или полным товарищем в другом товариществе на вере</w:t>
      </w:r>
    </w:p>
    <w:p>
      <w:pPr>
        <w:pStyle w:val="Footnote"/>
        <w:rPr>
          <w:rFonts w:ascii="TimesDL" w:hAnsi="TimesDL" w:eastAsia="TimesDL" w:cs="TimesDL"/>
          <w:lang w:val="ru-RU"/>
        </w:rPr>
      </w:pPr>
      <w:r>
        <w:rPr>
          <w:rFonts w:eastAsia="TimesDL" w:cs="TimesDL" w:ascii="TimesDL" w:hAnsi="TimesDL"/>
          <w:lang w:val="ru-RU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t>3</w:t>
      </w:r>
      <w:r>
        <w:rPr>
          <w:lang w:val="ru-RU"/>
        </w:rPr>
        <w:t xml:space="preserve"> </w:t>
      </w:r>
      <w:r>
        <w:rPr>
          <w:rFonts w:eastAsia="TimesDL" w:cs="TimesDL" w:ascii="TimesDL" w:hAnsi="TimesDL"/>
          <w:lang w:val="ru-RU"/>
        </w:rPr>
        <w:t>Учредительным договором может быть установлена и иная санкция, но в любом случае какая-либо мера ответственности должна бать предусмотрена.</w:t>
      </w:r>
    </w:p>
    <w:p>
      <w:pPr>
        <w:pStyle w:val="Footnote"/>
        <w:rPr>
          <w:rFonts w:ascii="TimesDL" w:hAnsi="TimesDL" w:eastAsia="TimesDL" w:cs="TimesDL"/>
          <w:lang w:val="ru-RU"/>
        </w:rPr>
      </w:pPr>
      <w:r>
        <w:rPr>
          <w:rFonts w:eastAsia="TimesDL" w:cs="TimesDL" w:ascii="TimesDL" w:hAnsi="TimesDL"/>
          <w:lang w:val="ru-RU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t>4</w:t>
      </w:r>
      <w:r>
        <w:rPr>
          <w:lang w:val="ru-RU"/>
        </w:rPr>
        <w:t xml:space="preserve"> </w:t>
      </w:r>
      <w:r>
        <w:rPr>
          <w:rFonts w:eastAsia="TimesDL" w:cs="TimesDL" w:ascii="TimesDL" w:hAnsi="TimesDL"/>
          <w:lang w:val="ru-RU"/>
        </w:rPr>
        <w:t>Необходимо иметь в виду, что в соответствии с Гражданским кодексом РФ Вкладчики не имеют права участвовать в управлении делами Товарищества.</w:t>
      </w:r>
    </w:p>
    <w:p>
      <w:pPr>
        <w:pStyle w:val="Footnote"/>
        <w:rPr>
          <w:rFonts w:ascii="TimesDL" w:hAnsi="TimesDL" w:eastAsia="TimesDL" w:cs="TimesDL"/>
          <w:lang w:val="ru-RU"/>
        </w:rPr>
      </w:pPr>
      <w:r>
        <w:rPr>
          <w:rFonts w:eastAsia="TimesDL" w:cs="TimesDL" w:ascii="TimesDL" w:hAnsi="TimesDL"/>
          <w:lang w:val="ru-RU"/>
        </w:rPr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t>5</w:t>
      </w:r>
      <w:r>
        <w:rPr>
          <w:lang w:val="ru-RU"/>
        </w:rPr>
        <w:t xml:space="preserve"> </w:t>
      </w:r>
      <w:r>
        <w:rPr>
          <w:rFonts w:eastAsia="TimesDL" w:cs="TimesDL" w:ascii="TimesDL" w:hAnsi="TimesDL"/>
          <w:lang w:val="ru-RU"/>
        </w:rPr>
        <w:t>Альтернативные варианты: Здесь можно выбирать желаемые варианты путем вычеркивания слов, заключенных в каждой паре предложений в квадратные скобки: [ ].</w:t>
      </w:r>
    </w:p>
    <w:p>
      <w:pPr>
        <w:pStyle w:val="Footnote"/>
        <w:rPr>
          <w:rFonts w:ascii="TimesDL" w:hAnsi="TimesDL" w:eastAsia="TimesDL" w:cs="TimesDL"/>
          <w:lang w:val="ru-RU"/>
        </w:rPr>
      </w:pPr>
      <w:r>
        <w:rPr>
          <w:rFonts w:eastAsia="TimesDL" w:cs="TimesDL" w:ascii="TimesDL" w:hAnsi="TimesDL"/>
          <w:lang w:val="ru-RU"/>
        </w:rPr>
        <w:tab/>
        <w:t>В случае когда все земельные доли (а не участки), принадлежащие физическим или юридическим лицам на праве общей долевой собственности, используемые Товариществом, принадлежат Товариществу или Участникам Товарищества, и все Участники подписали Учредительный договор, можно абзац дополнить следующим положением: ”местоположение этого участка определяется по заявлению выбывшего Участника  Собранием Полных товарищей. При несогласии между Участником и Собранием, местоположение участка определяется судом.” При этом, добавляется также предложение, указанное в п. 13.3.1, сноска № 9.</w:t>
      </w:r>
    </w:p>
    <w:p>
      <w:pPr>
        <w:pStyle w:val="Footnote"/>
        <w:rPr>
          <w:rFonts w:ascii="TimesDL" w:hAnsi="TimesDL" w:eastAsia="TimesDL" w:cs="TimesDL"/>
          <w:lang w:val="ru-RU"/>
        </w:rPr>
      </w:pPr>
      <w:r>
        <w:rPr>
          <w:rFonts w:eastAsia="TimesDL" w:cs="TimesDL" w:ascii="TimesDL" w:hAnsi="TimesDL"/>
          <w:lang w:val="ru-RU"/>
        </w:rPr>
      </w:r>
    </w:p>
  </w:footnote>
  <w:footnote w:id="7">
    <w:p>
      <w:pPr>
        <w:pStyle w:val="Footnote"/>
        <w:rPr>
          <w:rStyle w:val="FootnoteCharacters"/>
          <w:lang w:val="ru-RU"/>
        </w:rPr>
      </w:pPr>
      <w:r>
        <w:rPr>
          <w:rStyle w:val="FootnoteCharacters"/>
        </w:rPr>
        <w:t>6</w:t>
      </w:r>
      <w:r>
        <w:rPr>
          <w:rStyle w:val="FootnoteCharacters"/>
          <w:lang w:val="ru-RU"/>
        </w:rPr>
        <w:t xml:space="preserve"> </w:t>
      </w:r>
      <w:r>
        <w:rPr>
          <w:lang w:val="ru-RU"/>
        </w:rPr>
        <w:t>Наше предложение - 1 год.</w:t>
      </w:r>
    </w:p>
    <w:p>
      <w:pPr>
        <w:pStyle w:val="Footnote"/>
        <w:rPr>
          <w:rStyle w:val="FootnoteCharacters"/>
          <w:lang w:val="ru-RU"/>
        </w:rPr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t>7</w:t>
      </w:r>
      <w:r>
        <w:rPr>
          <w:lang w:val="ru-RU"/>
        </w:rPr>
        <w:t xml:space="preserve"> </w:t>
      </w:r>
      <w:r>
        <w:rPr>
          <w:lang w:val="ru-RU"/>
        </w:rPr>
        <w:t>Альтернативный вариант: “На Собрании каждый Полный товарищ обладает количеством голосов  пропорционально его доле в общем количестве долей Полных товарищей. При этом количество голосов одного Участника не может превышать ____ % количества всех голосов.” (Примечание: если этот вариант выбран, рекомендуется  49%).</w:t>
      </w:r>
    </w:p>
    <w:p>
      <w:pPr>
        <w:pStyle w:val="Footnote"/>
        <w:rPr>
          <w:lang w:val="ru-RU"/>
        </w:rPr>
      </w:pPr>
      <w:r>
        <w:rPr>
          <w:lang w:val="ru-RU"/>
        </w:rPr>
      </w:r>
    </w:p>
  </w:footnote>
  <w:footnote w:id="9">
    <w:p>
      <w:pPr>
        <w:pStyle w:val="Footnote"/>
        <w:rPr/>
      </w:pPr>
      <w:r>
        <w:rPr>
          <w:rStyle w:val="FootnoteCharacters"/>
        </w:rPr>
        <w:t>8</w:t>
      </w:r>
      <w:r>
        <w:rPr>
          <w:lang w:val="ru-RU"/>
        </w:rPr>
        <w:t xml:space="preserve"> </w:t>
      </w:r>
      <w:r>
        <w:rPr>
          <w:lang w:val="ru-RU"/>
        </w:rPr>
        <w:t>Наше предложение - 2 года.</w:t>
      </w:r>
    </w:p>
    <w:p>
      <w:pPr>
        <w:pStyle w:val="Footnote"/>
        <w:rPr>
          <w:lang w:val="ru-RU"/>
        </w:rPr>
      </w:pPr>
      <w:r>
        <w:rPr>
          <w:lang w:val="ru-RU"/>
        </w:rPr>
      </w:r>
    </w:p>
  </w:footnote>
  <w:footnote w:id="10">
    <w:p>
      <w:pPr>
        <w:pStyle w:val="Footnote"/>
        <w:rPr/>
      </w:pPr>
      <w:r>
        <w:rPr>
          <w:rStyle w:val="FootnoteCharacters"/>
        </w:rPr>
        <w:t>9</w:t>
      </w:r>
      <w:r>
        <w:rPr>
          <w:lang w:val="ru-RU"/>
        </w:rPr>
        <w:t xml:space="preserve"> </w:t>
      </w:r>
      <w:r>
        <w:rPr>
          <w:lang w:val="ru-RU"/>
        </w:rPr>
        <w:t>При включении предложения об определении земельного участка при выходе из Товарищества, следует добавить еще один пункт:  “п. одобрение заявлений выбывших Участников о выделении земли в натуре за счет земельной доли”.</w:t>
      </w:r>
    </w:p>
    <w:p>
      <w:pPr>
        <w:pStyle w:val="Footnote"/>
        <w:rPr>
          <w:lang w:val="ru-RU"/>
        </w:rPr>
      </w:pPr>
      <w:r>
        <w:rPr>
          <w:lang w:val="ru-RU"/>
        </w:rPr>
      </w:r>
    </w:p>
  </w:footnote>
  <w:footnote w:id="11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lang w:val="ru-RU"/>
        </w:rPr>
        <w:t>0</w:t>
      </w:r>
      <w:r>
        <w:rPr>
          <w:lang w:val="ru-RU"/>
        </w:rPr>
        <w:t xml:space="preserve"> Наше предложение - 2 года.</w:t>
      </w:r>
    </w:p>
    <w:p>
      <w:pPr>
        <w:pStyle w:val="Footnote"/>
        <w:rPr>
          <w:lang w:val="ru-RU"/>
        </w:rPr>
      </w:pPr>
      <w:r>
        <w:rPr>
          <w:lang w:val="ru-RU"/>
        </w:rPr>
      </w:r>
    </w:p>
  </w:footnote>
  <w:footnote w:id="1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lang w:val="ru-RU"/>
        </w:rPr>
        <w:t>1</w:t>
      </w:r>
      <w:r>
        <w:rPr>
          <w:lang w:val="ru-RU"/>
        </w:rPr>
        <w:t xml:space="preserve"> Следует учитывать, что Товарищество на вере подлежит ликвидации при выбытии всех участвующих в нем Вкладчиков. В этом случае Товарищество на вере может быть преобразовано в полное товарищество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1T12:49:00Z</dcterms:created>
  <dc:creator>National Privatization Unit</dc:creator>
  <dc:description/>
  <dc:language>en-US</dc:language>
  <cp:lastModifiedBy>National Privatization Unit</cp:lastModifiedBy>
  <dcterms:modified xsi:type="dcterms:W3CDTF">1996-03-21T12:49:00Z</dcterms:modified>
  <cp:revision>2</cp:revision>
  <dc:subject/>
  <dc:title>A:\COMMAN.TXT</dc:title>
</cp:coreProperties>
</file>