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DL" w:hAnsi="TimesDL" w:eastAsia="TimesDL" w:cs="TimesDL"/>
          <w:b/>
          <w:b/>
          <w:bCs/>
          <w:sz w:val="20"/>
          <w:szCs w:val="20"/>
          <w:lang w:val="ru-RU"/>
        </w:rPr>
      </w:pPr>
      <w:r>
        <w:rPr>
          <w:rFonts w:eastAsia="TimesDL" w:cs="TimesDL" w:ascii="TimesDL" w:hAnsi="TimesDL"/>
          <w:b/>
          <w:bCs/>
          <w:sz w:val="20"/>
          <w:szCs w:val="20"/>
          <w:lang w:val="ru-RU"/>
        </w:rPr>
        <w:t xml:space="preserve">ДОГОВОР ПРОСТОГО ТОВАРИЩЕСТВА       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z w:val="20"/>
          <w:szCs w:val="20"/>
          <w:lang w:val="ru-RU"/>
        </w:rPr>
      </w:pPr>
      <w:r>
        <w:rPr>
          <w:rFonts w:eastAsia="TimesDL" w:cs="TimesDL" w:ascii="TimesDL" w:hAnsi="TimesDL"/>
          <w:b/>
          <w:bCs/>
          <w:sz w:val="20"/>
          <w:szCs w:val="20"/>
          <w:lang w:val="ru-RU"/>
        </w:rPr>
        <w:t xml:space="preserve">    </w:t>
      </w:r>
      <w:r>
        <w:rPr>
          <w:rFonts w:eastAsia="TimesDL" w:cs="TimesDL" w:ascii="TimesDL" w:hAnsi="TimesDL"/>
          <w:b/>
          <w:bCs/>
          <w:sz w:val="20"/>
          <w:szCs w:val="20"/>
          <w:lang w:val="ru-RU"/>
        </w:rPr>
        <w:t>(ДОГОВОР О СОВМЕСТНОЙ ДЕЯТЕЛЬНОСТИ)</w:t>
      </w:r>
    </w:p>
    <w:p>
      <w:pPr>
        <w:pStyle w:val="Normal"/>
        <w:jc w:val="center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</w:r>
    </w:p>
    <w:p>
      <w:pPr>
        <w:pStyle w:val="Normal"/>
        <w:jc w:val="center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</w:r>
    </w:p>
    <w:p>
      <w:pPr>
        <w:pStyle w:val="Normal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“</w:t>
      </w:r>
      <w:r>
        <w:rPr>
          <w:rFonts w:eastAsia="TimesDL" w:cs="TimesDL" w:ascii="TimesDL" w:hAnsi="TimesDL"/>
          <w:sz w:val="19"/>
          <w:szCs w:val="19"/>
          <w:lang w:val="ru-RU"/>
        </w:rPr>
        <w:t>___” ______________ 1996г.</w:t>
        <w:tab/>
        <w:tab/>
        <w:tab/>
        <w:tab/>
        <w:tab/>
        <w:t>______________________ город (село)</w:t>
      </w:r>
    </w:p>
    <w:p>
      <w:pPr>
        <w:pStyle w:val="Normal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 xml:space="preserve"> 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________________________________________________________________________________________</w:t>
      </w:r>
    </w:p>
    <w:p>
      <w:pPr>
        <w:pStyle w:val="Normal"/>
        <w:ind w:left="720" w:firstLine="720"/>
        <w:jc w:val="center"/>
        <w:rPr>
          <w:rFonts w:ascii="TimesDL" w:hAnsi="TimesDL" w:eastAsia="TimesDL" w:cs="TimesDL"/>
          <w:i/>
          <w:i/>
          <w:iCs/>
          <w:sz w:val="16"/>
          <w:szCs w:val="16"/>
        </w:rPr>
      </w:pPr>
      <w:r>
        <w:rPr>
          <w:rFonts w:eastAsia="TimesDL" w:cs="TimesDL" w:ascii="TimesDL" w:hAnsi="TimesDL"/>
          <w:i/>
          <w:iCs/>
          <w:sz w:val="16"/>
          <w:szCs w:val="16"/>
        </w:rPr>
        <w:t>(íàèìåíîâàíèå þðèäè÷åñêèõ ëèö èëè ÊÔÕ)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</w:rPr>
      </w:pPr>
      <w:r>
        <w:rPr>
          <w:rFonts w:eastAsia="TimesDL" w:cs="TimesDL" w:ascii="TimesDL" w:hAnsi="TimesDL"/>
          <w:sz w:val="19"/>
          <w:szCs w:val="19"/>
        </w:rPr>
        <w:t>äàëåå èìåíóåìûå “Òîâàðèùè”, çàêëþ÷èëè íàñòîÿùèé Äîãîâîð î íèæåñëåäóþùåì:</w:t>
      </w:r>
    </w:p>
    <w:p>
      <w:pPr>
        <w:pStyle w:val="Normal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  <w:t>1. Предмет договора</w:t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 xml:space="preserve">1.1 Товарищи, заключившие настоящий договор, обязуются соединить свои вклады и совместно действовать без образования юридического лица для  использования имущества, переданного по договору, в интересах Товарищей. 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1.2. Данный договор заключается на неопределенный срок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  <w:t>2. Общее имущество Товарищей</w:t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 xml:space="preserve">     </w:t>
      </w:r>
      <w:r>
        <w:rPr>
          <w:rFonts w:eastAsia="TimesDL" w:cs="TimesDL" w:ascii="TimesDL" w:hAnsi="TimesDL"/>
          <w:sz w:val="19"/>
          <w:szCs w:val="19"/>
          <w:lang w:val="ru-RU"/>
        </w:rPr>
        <w:t>2.1. Товарищи объединяют имущественные паи, принадлежащие каждому на праве собственности, для обеспечения совместной деятельности по __________________________________балансовой стоимостью __________________руб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Имущество, объединенное товарищами для совместной деятельности, а также произведенная в результате совместной деятельности продукция и полученные от такой деятельности плоды и доходы, признаются их общей долевой собственностью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2.2. Доли товарищей составляют: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___________________________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___________________________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___________________________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2.3. Распоряжение имуществом, находящимся в общей долевой собственности, осуществляется по соглашению всех Товарищей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2.4. Имущество, объединенное Товарищами для совместной деятельности учитывается на отдельном (обособленном) балансе у того Товарища, которому в соответствии с договором поручено ведение общих дел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  <w:t>3. Ведение общих дел Товарищей</w:t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3.1. Руководство совместной деятельностью и ведение общих дел Товарищества по осуществлению совместной деятельности возлагается по их общему согласию на _________________________________.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Решения по нижеуказанным вопросам деятельности принимаются по соглашению всех Товарищей: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 xml:space="preserve">       </w:t>
      </w:r>
      <w:r>
        <w:rPr>
          <w:rFonts w:eastAsia="TimesDL" w:cs="TimesDL" w:ascii="TimesDL" w:hAnsi="TimesDL"/>
          <w:sz w:val="19"/>
          <w:szCs w:val="19"/>
          <w:lang w:val="ru-RU"/>
        </w:rPr>
        <w:t>- прекращение или изменение условий Договора;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 xml:space="preserve">       </w:t>
      </w:r>
      <w:r>
        <w:rPr>
          <w:rFonts w:eastAsia="TimesDL" w:cs="TimesDL" w:ascii="TimesDL" w:hAnsi="TimesDL"/>
          <w:sz w:val="19"/>
          <w:szCs w:val="19"/>
          <w:lang w:val="ru-RU"/>
        </w:rPr>
        <w:t>- изменение хозяйственных целей;</w:t>
      </w:r>
    </w:p>
    <w:p>
      <w:pPr>
        <w:pStyle w:val="Normal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 xml:space="preserve">       </w:t>
      </w:r>
      <w:r>
        <w:rPr>
          <w:rFonts w:eastAsia="TimesDL" w:cs="TimesDL" w:ascii="TimesDL" w:hAnsi="TimesDL"/>
          <w:sz w:val="19"/>
          <w:szCs w:val="19"/>
          <w:lang w:val="ru-RU"/>
        </w:rPr>
        <w:t>- выкуп долей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3.2. Решения принимаются на собрании Товарищей и оформляются письменно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3.3. Товарищ, которому поручено ведение общих дел в отношениях  с третьими лицами, действует на основании данного договора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3.4. Товарищ, совершивший от имени всех товарищей сделки, в отношении которых его право на ведение общих дел товарищей было ограничено, либо заключивший в интересах всех товарищей сделки от своего имени может требовать возмещения произведенных им за свой счет расходов, если имелись достаточные основания полагать, что эти сделки были необходимыми в интересах все товарищей. Товарищи, понесшие вследствие таких сделок убытки, вправе требовать их возмещения.</w:t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  <w:t>4. Распределение результатов совместной деятельности между Товарищами</w:t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4.1. Прибыли и убытки от совместной деятельности, осуществляемой в соответствии с настоящим Договором, распределяются пропорционально стоимости вкладов Товарищей в общее дело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4.2. Товарищ, которому поручено ведение общих дел, имеет право на возмещение понесенных им из своих средств расходов на эти цели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4.3. Товарищи, заключившие настоящий Договор пользуются преимущественным правом на получение товаров, работ и услуг, производимых в результате их совместной деятельности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  <w:t>5. Взаимоотношения между Товарищами</w:t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5.1. Каждый Товарищ имеет право знакомиться со всей документацией, связанной с ведением дел товарищества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5.2. Каждый из Товарищей вправе отказываться от дальнейшего участия в договоре простого товарищества, письменно уведомив об этом остальных Товарищей. В этом случае, а также объявления кого-либо из Товарищей несостоятельным (банкротом) или выдела доли Товарища по требованию его кредитора Договор сохраняется в отношениях между остальными Товарищами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В случае ликвидации или реорганизации участвующего в Договоре юридического лица происходит его замещение правопреемниками без прекращения Договора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5.3. Отказ Товарища от дальнейшего участия в Договоре должен быть сделан им не позднее, чем за три месяца до предполагаемого выхода из Договора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Выходящий Товарищ имеет право при выходе на денежную компенсацию, если: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 xml:space="preserve">       </w:t>
      </w:r>
      <w:r>
        <w:rPr>
          <w:rFonts w:eastAsia="TimesDL" w:cs="TimesDL" w:ascii="TimesDL" w:hAnsi="TimesDL"/>
          <w:sz w:val="19"/>
          <w:szCs w:val="19"/>
          <w:lang w:val="ru-RU"/>
        </w:rPr>
        <w:t>- выдел доли в натуре невозможен без несоразмерного ущерба имуществу;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 xml:space="preserve">       </w:t>
      </w:r>
      <w:r>
        <w:rPr>
          <w:rFonts w:eastAsia="TimesDL" w:cs="TimesDL" w:ascii="TimesDL" w:hAnsi="TimesDL"/>
          <w:sz w:val="19"/>
          <w:szCs w:val="19"/>
          <w:lang w:val="ru-RU"/>
        </w:rPr>
        <w:t>- доля Товарища незначительна;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 xml:space="preserve">       </w:t>
      </w:r>
      <w:r>
        <w:rPr>
          <w:rFonts w:eastAsia="TimesDL" w:cs="TimesDL" w:ascii="TimesDL" w:hAnsi="TimesDL"/>
          <w:sz w:val="19"/>
          <w:szCs w:val="19"/>
          <w:lang w:val="ru-RU"/>
        </w:rPr>
        <w:t>- доля не может быть реально выделена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В остальных случаях выходящий Товарищ имеет право на получение части общего имущества в натуре по соглашению остальных Товарищей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5.4. Компенсация может быть произведена путем выкупа его доли Товарищами или по согласию всех Товарищей третьими лицами. Товарищи имеют преимущественное право выкупа. В выкупе могут принимать участие либо все Товарищи, либо отдельные из них  с согласия всех остальных Товарищей. Выкуп производится пропорционально долям Товарищей в общем имуществе или любым иным способом по соглашению Товарищей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5.5. Размер доли выходящего Товарища определяется на момент его выбытия по последнему составленному балансу. Моментом выхода считается дата определяемая по соглашению Товарищей, в пределах трехмесячного срока со дня предупреждения о выходе. Выплаты производятся после утверждения отчета за финансовый год, в котором Товарищ вышел из Договора и в срок до                                                            шести месяцев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5.6. Товарищ, участие в Договоре которого прекратилось, отвечает перед третьими лицами по общим обязательствам, возникшим в период его участия в Договоре, так, как если бы он остался участником Договора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  <w:t>6. Ответственность по Договору</w:t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Товарищи отвечают солидарно по всем общим обязательствам независимо от оснований их возникновения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  <w:t>7. Прекращение Договора</w:t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7.1. Настоящий Договор прекращается и утрачивает силу в следующих случаях: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 xml:space="preserve">       </w:t>
      </w:r>
      <w:r>
        <w:rPr>
          <w:rFonts w:eastAsia="TimesDL" w:cs="TimesDL" w:ascii="TimesDL" w:hAnsi="TimesDL"/>
          <w:sz w:val="19"/>
          <w:szCs w:val="19"/>
          <w:lang w:val="ru-RU"/>
        </w:rPr>
        <w:t xml:space="preserve">-  по добровольному соглашению Товарищей; 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 xml:space="preserve">       </w:t>
      </w:r>
      <w:r>
        <w:rPr>
          <w:rFonts w:eastAsia="TimesDL" w:cs="TimesDL" w:ascii="TimesDL" w:hAnsi="TimesDL"/>
          <w:sz w:val="19"/>
          <w:szCs w:val="19"/>
          <w:lang w:val="ru-RU"/>
        </w:rPr>
        <w:t>- если число Товарищей по Договору уменьшается до одного;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 xml:space="preserve">       </w:t>
      </w:r>
      <w:r>
        <w:rPr>
          <w:rFonts w:eastAsia="TimesDL" w:cs="TimesDL" w:ascii="TimesDL" w:hAnsi="TimesDL"/>
          <w:sz w:val="19"/>
          <w:szCs w:val="19"/>
          <w:lang w:val="ru-RU"/>
        </w:rPr>
        <w:t xml:space="preserve">- в иных случаях, предусмотренных действующим законодательством.   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7.2. С момента прекращения Договора Товарищи несут солидарную ответственность по неисполненным общим обязательствам в отношении третьих лиц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7.3. Раздел имущества, находящегося в общей долевой собственности Товарищей, и возникших у них общих прав требования осуществляется в порядке определенном в соответствии со ст. 252 ГК РФ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  <w:t>8. Заключительные положения</w:t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8.1. В случае не использования или ненадлежащего исполнения своих обязательств по настоящему Договору Товарищи несут ответственность в соответствии с гражданским законодательством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8.2. Все споры и разногласия, которые могут возникать в связи с настоящим Договором, будут разрешаться путем переговоров между Товарищами. В случае если споры и разногласия не будут урегулированы путем переговоров, они подлежат разрешению в судебном порядке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8.3. Любые изменения и дополнения к настоящему Договору действительно лишь при условии, если они совершены в письменном виде и подписаны всеми Товарищами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 xml:space="preserve">8.4. В случаях, не предусмотренных настоящим Договором, применяется действующее законодательство. 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8.5. Настоящий договор заключен в  5 экземплярах, имеющих одинаковую юридическую силу, которые хранятся у каждого из Товарищей.</w:t>
      </w:r>
    </w:p>
    <w:p>
      <w:pPr>
        <w:pStyle w:val="Normal"/>
        <w:ind w:firstLine="567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>8.6. Настоящий Договор вступает в силу с момента подписания.</w:t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  <w:t>9. Реквизиты Товарищей</w:t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  <w:t>__________________________________________________________________________________</w:t>
      </w:r>
    </w:p>
    <w:p>
      <w:pPr>
        <w:pStyle w:val="Normal"/>
        <w:ind w:firstLine="567"/>
        <w:jc w:val="center"/>
        <w:rPr>
          <w:rFonts w:ascii="TimesDL" w:hAnsi="TimesDL" w:eastAsia="TimesDL" w:cs="TimesDL"/>
          <w:i/>
          <w:i/>
          <w:iCs/>
          <w:sz w:val="16"/>
          <w:szCs w:val="16"/>
          <w:lang w:val="ru-RU"/>
        </w:rPr>
      </w:pPr>
      <w:r>
        <w:rPr>
          <w:rFonts w:eastAsia="TimesDL" w:cs="TimesDL" w:ascii="TimesDL" w:hAnsi="TimesDL"/>
          <w:i/>
          <w:iCs/>
          <w:sz w:val="16"/>
          <w:szCs w:val="16"/>
          <w:lang w:val="ru-RU"/>
        </w:rPr>
        <w:t>(наименование и местонахождение юридических лиц, КФХ)</w:t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i/>
          <w:i/>
          <w:i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i/>
          <w:iCs/>
          <w:sz w:val="19"/>
          <w:szCs w:val="19"/>
          <w:lang w:val="ru-RU"/>
        </w:rPr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  <w:t>__________________________________________________________________________________</w:t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  <w:t>10. Подписи Товарищей</w:t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</w:r>
    </w:p>
    <w:p>
      <w:pPr>
        <w:pStyle w:val="Normal"/>
        <w:ind w:firstLine="567"/>
        <w:jc w:val="both"/>
        <w:rPr>
          <w:rFonts w:ascii="TimesDL" w:hAnsi="TimesDL" w:eastAsia="TimesDL" w:cs="TimesDL"/>
          <w:b/>
          <w:b/>
          <w:bCs/>
          <w:sz w:val="19"/>
          <w:szCs w:val="19"/>
          <w:lang w:val="ru-RU"/>
        </w:rPr>
      </w:pPr>
      <w:r>
        <w:rPr>
          <w:rFonts w:eastAsia="TimesDL" w:cs="TimesDL" w:ascii="TimesDL" w:hAnsi="TimesDL"/>
          <w:b/>
          <w:bCs/>
          <w:sz w:val="19"/>
          <w:szCs w:val="19"/>
          <w:lang w:val="ru-RU"/>
        </w:rPr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ab/>
        <w:t>________________________________________________</w:t>
      </w:r>
    </w:p>
    <w:p>
      <w:pPr>
        <w:pStyle w:val="Normal"/>
        <w:jc w:val="both"/>
        <w:rPr>
          <w:rFonts w:ascii="TimesDL" w:hAnsi="TimesDL" w:eastAsia="TimesDL" w:cs="TimesDL"/>
          <w:sz w:val="19"/>
          <w:szCs w:val="19"/>
          <w:lang w:val="ru-RU"/>
        </w:rPr>
      </w:pPr>
      <w:r>
        <w:rPr>
          <w:rFonts w:eastAsia="TimesDL" w:cs="TimesDL" w:ascii="TimesDL" w:hAnsi="TimesDL"/>
          <w:sz w:val="19"/>
          <w:szCs w:val="19"/>
          <w:lang w:val="ru-RU"/>
        </w:rPr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</w:t>
      </w:r>
    </w:p>
    <w:sectPr>
      <w:type w:val="nextPage"/>
      <w:pgSz w:w="11906" w:h="16838"/>
      <w:pgMar w:left="1418" w:right="709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" w:hAnsi="TimesET" w:eastAsia="TimesET" w:cs="TimesET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2">
    <w:name w:val="List Bullet 2"/>
    <w:basedOn w:val="Normal"/>
    <w:qFormat/>
    <w:pPr>
      <w:numPr>
        <w:ilvl w:val="0"/>
        <w:numId w:val="1"/>
      </w:numPr>
      <w:ind w:left="566" w:hanging="283"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ind w:left="1415" w:hanging="283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TextBodyIndent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7T22:29:00Z</dcterms:created>
  <dc:creator>National Privatization Unit</dc:creator>
  <dc:description/>
  <dc:language>en-US</dc:language>
  <cp:lastModifiedBy>National Privatization Unit</cp:lastModifiedBy>
  <dcterms:modified xsi:type="dcterms:W3CDTF">1996-09-17T22:29:00Z</dcterms:modified>
  <cp:revision>2</cp:revision>
  <dc:subject/>
  <dc:title>������� �������� ������������                                              (������� � ���������� ������������)</dc:title>
</cp:coreProperties>
</file>