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"Ó Ò Â Å Ð Æ Ä Å Í"</w:t>
      </w:r>
    </w:p>
    <w:p>
      <w:pPr>
        <w:pStyle w:val="Normal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Îáùèì ñîáðàíèåì ó÷ðåäèòåëåé</w:t>
      </w:r>
    </w:p>
    <w:p>
      <w:pPr>
        <w:pStyle w:val="Normal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ÎÎÎ "_____________________"</w:t>
      </w:r>
    </w:p>
    <w:p>
      <w:pPr>
        <w:pStyle w:val="Normal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Ïðîòîêîë ¹1 îò “   " _____________ 199  ã.</w:t>
      </w:r>
    </w:p>
    <w:p>
      <w:pPr>
        <w:pStyle w:val="Normal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DL" w:cs="TimesDL" w:ascii="TimesDL" w:hAnsi="TimesDL"/>
          <w:b/>
          <w:bCs/>
          <w:sz w:val="24"/>
          <w:szCs w:val="24"/>
        </w:rPr>
        <w:t>Ïðåäñåäàòåëü Îáùåãî ñîáðàíèÿ ó÷ðåäèòåëåé</w:t>
      </w:r>
      <w:r>
        <w:rPr>
          <w:rFonts w:eastAsia="TimesDL" w:cs="TimesDL" w:ascii="TimesDL" w:hAnsi="TimesDL"/>
          <w:sz w:val="24"/>
          <w:szCs w:val="24"/>
        </w:rPr>
        <w:t xml:space="preserve"> ________________________________________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Ó Ñ Ò À Â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Îáùåñòâà ñ îãðàíè÷åííîé îòâåòñòâåííîñòüþ "_____________________________________"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ab/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ã. (ñ.) _____________________________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  <w:t>ÏÐÈÌÅÐÍÛÉ ÓÑÒÀÂ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  <w:t xml:space="preserve">ÎÁÙÅÑÒÂÀ Ñ ÎÃÐÀÍÈ×ÅÍÍÎÉ ÎÒÂÅÒÑÒÂÅÍÍÎÑÒÜÞ </w:t>
      </w:r>
    </w:p>
    <w:p>
      <w:pPr>
        <w:pStyle w:val="Normal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  <w:t>"__________________________________________"</w:t>
      </w:r>
    </w:p>
    <w:p>
      <w:pPr>
        <w:pStyle w:val="Normal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1. Îáùèå ïîëîæåíèÿ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.1.</w:t>
        <w:tab/>
        <w:t>Îáùåñòâî ñ îãðàíè÷åííîé îòâåòñòâåííîñòüþ _________________________________________________________________,â äàëüíåéøåì èìåíóåìîå "Îáùåñòâî", äåéñòâóåò íà îñíîâàíèè íàñòîÿùåãî Óñòàâà, Ó÷ðåäèòåëüíîãî äîãîâîðà, äðóãèõ ñîãëàøåíèé ìåæäó Ó÷àñòíèêàìè è äåéñòâóþùåãî çàêîíîäàòåëüñòâà Ðîññèéñêîé Ôåäåðàöèè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/>
      </w:pPr>
      <w:r>
        <w:rPr>
          <w:rFonts w:eastAsia="TimesDL" w:cs="TimesDL" w:ascii="TimesDL" w:hAnsi="TimesDL"/>
          <w:sz w:val="24"/>
          <w:szCs w:val="24"/>
        </w:rPr>
        <w:tab/>
        <w:t>1.2.</w:t>
        <w:tab/>
        <w:t>Ïîëíîå íàèìåíîâàíèå Îáùåñòâà: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</w:rPr>
        <w:footnoteReference w:customMarkFollows="1" w:id="2"/>
        <w:t>1</w:t>
      </w:r>
      <w:r>
        <w:rPr>
          <w:rFonts w:eastAsia="TimesDL" w:cs="TimesDL" w:ascii="TimesDL" w:hAnsi="TimesDL"/>
          <w:sz w:val="24"/>
          <w:szCs w:val="24"/>
        </w:rPr>
        <w:t xml:space="preserve"> __________________________________________________________________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 xml:space="preserve"> </w:t>
      </w:r>
      <w:r>
        <w:rPr>
          <w:rFonts w:eastAsia="TimesDL" w:cs="TimesDL" w:ascii="TimesDL" w:hAnsi="TimesDL"/>
          <w:sz w:val="24"/>
          <w:szCs w:val="24"/>
        </w:rPr>
        <w:t>_________________________________________________________________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.3.</w:t>
        <w:tab/>
        <w:t>Ñîêðàùåííîå íàèìåíîâàíèå Îáùåñòâà _________________________________________________________________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.4.</w:t>
        <w:tab/>
        <w:t>Ìåñòîíàõîæäåíèå Îáùåñòâà: __________________________________________________________________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 xml:space="preserve"> </w:t>
      </w:r>
      <w:r>
        <w:rPr>
          <w:rFonts w:eastAsia="TimesDL" w:cs="TimesDL" w:ascii="TimesDL" w:hAnsi="TimesDL"/>
          <w:sz w:val="24"/>
          <w:szCs w:val="24"/>
        </w:rPr>
        <w:t>_________________________________________________________________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.5.</w:t>
        <w:tab/>
        <w:t>Îáùåñòâî ó÷ðåæäàåòñÿ íà íåîãðàíè÷åííûé ñðîê äåÿòåëüíîñòè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2. Ó÷àñòíèêè Îáùåñòâà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</w:rPr>
        <w:tab/>
        <w:t>2.1.</w:t>
        <w:tab/>
        <w:t>Ó÷àñòíèêàìè Îáùåñòâà ÿâëÿþòñÿ ëèöà, ïåðå÷èñëåííûå â ï. 10 Ó÷ðåäèòåëüíîãî Äîãîâîðà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</w:rPr>
        <w:footnoteReference w:customMarkFollows="1" w:id="3"/>
        <w:t>2</w:t>
      </w:r>
      <w:r>
        <w:rPr>
          <w:rFonts w:eastAsia="TimesDL" w:cs="TimesDL" w:ascii="TimesDL" w:hAnsi="TimesDL"/>
          <w:sz w:val="24"/>
          <w:szCs w:val="24"/>
        </w:rPr>
        <w:t xml:space="preserve"> 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3. Ïðåäìåò è öåëè äåÿòåëüíîñòè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3.1.</w:t>
        <w:tab/>
        <w:t>Öåëüþ ñîçäàíèÿ è äåÿòåëüíîñòè Îáùåñòâà ÿâëÿåòñÿ ïðîèçâîäñòâî, ðåàëèçàöèÿ ñåëüñêîõîçÿéñòâåííîé ïðîäóêöèè è èçâëå÷åíèå ïðèáûëè â èíòåðåñàõ Ó÷àñòíèêîâ Îáùåñòâà, à òàêæå óäîâëåòâîðåíèå ïîòðåáíîñòåé Ó÷àñòíèêîâ â óêàçàííîé ïðîäóêöèè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3.2.</w:t>
        <w:tab/>
        <w:t>Îáùåñòâî îñóùåñòâëÿåò â êà÷åñòâå îñíîâíîãî âèäà äåÿòåëüíîñòè ïðîèçâîäñòâî, õðàíåíèå, ïåðåðàáîòêó, ðåàëèçàöèþ ñåëüñêîõîçÿéñòâåííîé ïðîäóêöèè è îêàçàíèå óñëóã ñåëüñêîõoçÿéñòâåííûì ïðîèçâîäèòåëÿì. Îáùåñòâî ìîæåò çàíèìàòüñÿ ëþáîé äåÿòåëüíîñòüþ, íå çàïðåùåííîé äåéñòâóþùèì çàêîíîäàòåëüñòâîì, êàê íà òåððèòîðèè Ðîññèéñêîé Ôåäåðàöèè, òàê è çà ðóáåæîì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4. Ïðàâîâîé ñòàòóñ Îáùåñòâà</w:t>
      </w:r>
    </w:p>
    <w:p>
      <w:pPr>
        <w:pStyle w:val="Normal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4.1.</w:t>
        <w:tab/>
        <w:t>Îáùåñòâî ïðèîáðåòàåò ïðàâà þðèäè÷åñêîãî ëèöà ïî ðîññèéñêîìó çàêîíîäàòåëüñòâó ñ ìîìåíòà ãîñóäàðñòâåííîé ðåãèñòðàöèè â óñòàíîâëåííîì ïîðÿäêå, èìååò ñàìîñòîÿòåëüíûé áàëàíñ, ðàñ÷åòíûå ðóáëåâûé è âàëþòíûé áàíêîâñêèå ñ÷åòà, ïå÷àòü ñî ñâîèì íàèìåíîâàíèåì, áëàíêè, øòàìï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4.2.</w:t>
        <w:tab/>
        <w:t>Äëÿ äîñòèæåíèÿ öåëåé ñâîåé äåÿòåëüíîñòè Îáùåñòâî âïðàâå íà òåððèòîðèè Ðîññèéñêîé Ôåäåðàöèè è çà ðóáåæîì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à.</w:t>
        <w:tab/>
        <w:t>ñîâåðøàòü ñäåëêè îò ñâîåãî èìåíè, à òàêæå ïî ïîðó÷åíèþ þðèäè÷åñêèõ è ôèçè÷åñêèõ ëèö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á.</w:t>
        <w:tab/>
        <w:t>ïðèîáðåòàòü, âëàäåòü, ïîëüçîâàòüñÿ, ðàñïîðÿæàòüñÿ âñÿêîãî ðîäà äâèæèìûì è íåäâèæèìûì èìóùåñòâîì, ïðèîáðåòàòü, èìåòü, îò÷óæäàòü èìóùåñòâåííûå è ëè÷íûå íåèìóùåñòâåííûå ïðàâà (âêëþ÷àÿ ïðàâà íà èíòåëëåêòóàëüíóþ ñîáñòâåííîñòü) è íåñòè îáÿçàííîñòè â ñëó÷àÿõ è ïîðÿäêå, óñòàíîâëåííûõ äåéñòâóþùèì çàêîíîäàòåëüñòâîì, áûòü èñòöîì è îòâåò÷èêîì â ñóäå, àðáèòðàæíîì è òðåòåéñêîì ñóäå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â.</w:t>
        <w:tab/>
        <w:t>â ñîîòâåòñòâèè ñ çàêîíîäàòåëüñòâîì îòêðûâàòü ñâîè ôèëèàëû, ïðåäñòàâèòåëüñòâà è äî÷åðíèå ïðåäïðèÿòèÿ, ó÷ðåæäàòü ñîâìåñòíî ñ äðóãèìè þðèäè÷åñêèìè è ôèçè÷åñêèìè ëèöàìè âñå âèäû ïðåäïðèÿòèé, à òàêæå âñòóïàòü â óæå äåéñòâóþùèå â êà÷åñòâå ó÷àñòíèê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ã.</w:t>
        <w:tab/>
        <w:t>ó÷àñòâîâàòü íà äîáðîâîëüíûõ íà÷àëàõ â ñîþçàõ, àññîöèàöèÿõ, ìåæîòðàñëåâûõ, ðåãèîíàëüíûõ è äðóãèõ îáúåäèíåíèÿõ íà óñëîâèÿõ, íå ïðîòèâîðå÷àùèõ äåéñòâóþùåìó çàêîíîäàòåëüñòâó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ä.</w:t>
        <w:tab/>
        <w:t>ñàìîñòîÿòåëüíî óñòàíàâëèâàòü öåíû è òàðèôû îïëàòû ñâîåé ïðîäóêöèè, ðàáîò, óñëóã, çà èñêëþ÷åíèåì ñëó÷àåâ, ïðåäóñìîòðåííûõ äåéñòâóþùèì çàêîíîäàòåëüñòâîì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å.</w:t>
        <w:tab/>
        <w:t>ñàìîñòîÿòåëüíî ïëàíèðîâàòü ñâîþ ïðîèçâîäñòâåííî-õîçÿéñòâåííóþ è èíóþ äåÿòåëüíîñòü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æ.</w:t>
        <w:tab/>
        <w:t>îñóùåñòâëÿòü âñå âèäû âíåøíåýêîíîìè÷åñêîé äåÿòåëüíîñòè â ïîðÿäêå, íå ïðîòèâîðå÷àùåì äåéñòâóþùåìó çàêîíîäàòåëüñòâó, çàêëþ÷àòü âíåøíåòîðãîâûå êîíòðàêòû ñ ôèðìàìè çàðóáåæíûõ ñòðàí, îñóùåñòâëÿòü â óñòàíîâëåííîì äåéñòâóþùèì çàêîíîäàòåëüñòâîì ïîðÿäêå îïåðàöèè, ñâÿçàííûå ñ èñïîëüçîâàíèåì èíîñòðàííîé âàëþòû, ïðîõîäèòü òàìîæåííûå ïðîöåäóðû ïðè îñóùåñòâëåíèè ýêñïîðòíî-èìïîðòíûõ îïåðàöèé, ñîçäàâàòü è ó÷àñòâîâàòü â äåÿòåëüíîñòè ïðåäïðèÿòèé ñ èíîñòðàííûìè èíâåñòèöèÿìè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ç.</w:t>
        <w:tab/>
        <w:t>ïîëüçîâàòüñÿ êðåäèòàìè è ïðåäîñòàâëÿòü çàåìíûå ñðåäñòâà â ïîðÿäêå, ïðåäóñìîòðåííîì äåéñòâóþùèì çàêîíîäàòåëüñòâîì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è.</w:t>
        <w:tab/>
        <w:t>îñóùåñòâëÿòü âñå èíûå äåéñòâèÿ, íå çàïðåùåííûå äåéñòâóþùèì çàêîíîäàòåëüñòâîì è ñîîòâåòñòâóþùèå öåëÿì äåÿòåëüíîñòè Îáùåñòâà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4.3.</w:t>
        <w:tab/>
        <w:t>Îáùåñòâî íåñåò îòâåòñòâåííîñòü ïî ñâîèì îáÿçàòåëüñòâàì âñåì ñâîèì èìóùåñòâîì, íà êîòîðîå ïî çàêîíó ìîæåò áûòü îáðàùåíî âçûñêàíèå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Îáùåñòâî íå îòâå÷àåò ïî îáÿçàòåëüñòâàì ãîñóäàðñòâà, ãîñóäàðñòâî íå îòâå÷àåò ïî îáÿçàòåëüñòâàì Îáùåñòâà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Îáùåñòâî íå îòâå÷àåò ïî îáÿçàòåëüñòâàì Ó÷àñòíèêîâ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4.4.</w:t>
        <w:tab/>
        <w:t>Ó÷àñòíèêè îòâå÷àþò ïî îáÿçàòåëüñòâàì Îáùåñòâà â ïðåäåëàõ ñâîèõ âêëàäîâ â Óñòàâíûé êàïèòàë Îáùåñòâà, âêëþ÷àÿ è íåâíåñåííóþ ÷àñòü âêëàäîâ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5. Óñòàâíûé êàïèòàë, ôîíäû è èìóùåñòâî Îáùåñòâà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5.1.</w:t>
        <w:tab/>
        <w:t>Äëÿ îáåñïå÷åíèÿ äåÿòåëüíîñòè Îáùåñòâà çà ñ÷åò âêëàäîâ Ó÷àñòíèêîâ îáðàçóåòñÿ Óñòàâíûé êàïèòàë Îáùåñòâà â ðàçìåðå _____________________________ ðóáëåé. Ñòîèìîñòü âêëàäîâ Ó÷àñòíèêîâ â Óñòàâíûé êàïèòàë, èìóùåñòâî, âíåñåííîå â êà÷åñòâå âêëàäîâ, à òàêæå ïðîöåíòíîå ñîîòíîøåíèå âêëàäîâ óêàçàíû â ïóíêòå 10 Ó÷ðåäèòåëüíîãî Äîãîâîðà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5.2.</w:t>
        <w:tab/>
        <w:t>Â ñ÷åò îïëàòû âêëàäîâ Ó÷àñòíèêîâ ïðèíèìàþòñÿ: âñÿêîãî ðîäà äâèæèìîå è íåäâèæèìîå èìóùåñòâî, äåíüãè, öåííûå áóìàãè, èìóùåñòâåííûå ïàè, çåìåëüíûå äîëè è ïðàâà ïîëüçîâàíèÿ èìè, ïðàâà íà èíòåëëåêòóàëüíóþ ñîáñòâåííîñòü, ïðî÷èå ìàòåðèàëüíûå è íåìàòåðèàëüíûå öåííîñòè, èìóùåñòâåííûå ïðàâà ëèáî èíûå ïðàâà, èìåþùèå äåíåæíóþ îöåíêó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5.3.</w:t>
        <w:tab/>
        <w:t>Îöåíêà âêëàäîâ Ó÷àñòíèêîâ, âíîñèìûõ èìóùåñòâîì è èìóùåñòâåííûìè ïðàâàìè, îñóùåñòâëÿåòñÿ ïî ïèñüìåííîìó ñîãëàøåíèþ (ïðîòîêîëó) ìåæäó Ó÷àñòíèêîì, âíîñÿùèì ýòè öåííîñòè, è îñòàëüíûìè Ó÷àñòíèêàìè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5.4.</w:t>
        <w:tab/>
        <w:t>Ðàçìåð Óñòàâíîãî êàïèòàëà ìîæåò èçìåíÿòüñÿ ïî ðåøåíèþ Ñîáðàíèÿ Ó÷àñòíèêîâ Îáùåñòâà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Â ñëó÷àå ïðèíÿòèÿ ðåøåíèÿ îá óâåëè÷åíèè Óñòàâíîãî êàïèòàëà, êàæäûé èç Ó÷àñòíèêîâ èìååò ïðàâî âíåñòè â Óñòàâíûé êàïèòàë äîïîëíèòåëüíûé âêëàä ïðîïîðöèîíàëüíî ñâîåé äîëå â Óñòàâíîì êàïèòàëå. Â ñëó÷àå, åñëè îäèí èç Ó÷àñòíèêîâ îòêàçûâàåòñÿ âíåñòè äîïîëíèòåëüíûé âêëàä, äðóãèå Ó÷àñòíèêè ïîëüçóþòñÿ ïðàâîì íà óâåëè÷åíèå ñâîåãî âêëàäà. Èçìåíåíèå ðàçìåðà è äîëè Ó÷àñòíèêîâ â Óñòàâíîì êàïèòàëå ðåãèñòðèðóåòñÿ â ñîîòâåòñòâèè ñ äåéñòâóþùèì çàêîíîäàòåëüñòâîì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5.5.</w:t>
        <w:tab/>
        <w:t>Ïî ðåøåíèþ Ñîáðàíèÿ Ó÷àñòíèêîâ Îáùåñòâà ìîãóò ñîçäàâàòüñÿ ðåçåðâíûé (ñòðàõîâîé) è èíûå ôîíäû, ðàçìåð, ïîðÿäîê îáðàçîâàíèÿ è èñïîëüçîâàíèÿ êîòîðûõ îïðåäåëÿþòñÿ Ñîáðàíèåì Ó÷àñòíèêîâ â ñîîòâåòñòâèè ñ äåéñòâóþùèì çàêîíîäàòåëüñòâîì Ðîññèéñêîé Ôåäåðàöèè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5.6.</w:t>
        <w:tab/>
        <w:t>Îáùåñòâó íà ïðàâå ñîáñòâåííîñòè ïðèíàäëåæèò èìóùåñòâî, ïåðåäàííîå åìó Ó÷àñòíèêàìè â êà÷åñòâå âêëàäà â Óñòàâíûé êàïèòàë, à òàêæå ïðèáûëü è èíîå èìóùåñòâî, ïîëó÷åííîå â ðåçóëüòàòå äåÿòåëüíîñòè Îáùåñòâà, áëàãîòâîðèòåëüíûå âçíîñû è ïîæåðòâîâàíèÿ þðèäè÷åñêèõ è ôèçè÷åñêèõ ëèö è èíîå èìóùåñòâî, ïðèîáðåòåííîå íà îñíîâàíèÿõ, íå ïðîòèâîðå÷àùèõ äåéñòâóþùåìó çàêîíîäàòåëüñòâó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5.7.</w:t>
        <w:tab/>
        <w:t>Îáùåñòâó ìîæåò ïðèíàäëåæàòü òàêæå èìóùåñòâî è íà èíûõ, ÷åì ñîáñòâåííîñòü, ïðàâàõ, ïðèîáðåòåííîå íà îñíîâàíèÿõ, íå ïðîòèâîðå÷àùèõ äåéñòâóþùåìó çàêîíîäàòåëüñòâó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6. Ïðàâà Ó÷àñòíèêîâ Îáùåñòâà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6.1.</w:t>
        <w:tab/>
        <w:t>Ó÷àñòíèêè Îáùåñòâà èìåþò ïðàâî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à.</w:t>
        <w:tab/>
        <w:t>ïðèíèìàòü ó÷àñòèå â óïðàâëåíèè äåëàìè Îáùåñòâà â ïîðÿäêå, ïðåäóñìîòðåííîì Ó÷ðåäèòåëüíûìè äîêóìåíòàìè Îáùåñòâ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á.</w:t>
        <w:tab/>
        <w:t>ïîëó÷àòü ÷àñòü ïðèáûëè îò äåÿòåëüíîñòè Îáùåñòâà â ïîðÿäêå, ïðåäóñìîòðåííîì Ó÷ðåäèòåëüíûìè äîêóìåíòàìè Îáùåñòâ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â.</w:t>
        <w:tab/>
        <w:t>ïîëó÷àòü îò îðãàíîâ óïðàâëåíèÿ Îáùåñòâà ëþáóþ ïîëíóþ è äîñòîâåðíóþ èíôîðìàöèþ î äåÿòåëüíîñòè Îáùåñòâà, åãî ôèíàíñîâîì ñîñòîÿíèè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ã.</w:t>
        <w:tab/>
        <w:t>ïåðåóñòóïàòü ñâîè äîëè ó÷àñòèÿ, â ïîðÿäêå, ïðåäóñìîòðåííîì Ó÷ðåäèòåëüíûìè äîêóìåíòàìè Îáùåñòâ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ä.</w:t>
        <w:tab/>
        <w:t>âûéòè èç Îáùåñòâà â ïîðÿäêå, ïðåäóñìîòðåííîì Ó÷ðåäèòåëüíûìè äîêóìåíòàìè Îáùåñòâà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6.2.</w:t>
        <w:tab/>
        <w:t>Ïåðå÷åíü ïðàâ, óêàçàííûõ â íàñòîÿùåé ñòàòüå, íå ÿâëÿåòñÿ èñ÷åðïûâàþùèì. Ó÷àñòíèêè ìîãóò èìåòü è äðóãèå ïðàâà, âûòåêàþùèå èç äåéñòâóþùåãî çàêîíîäàòåëüñòâà, Ó÷ðåäèòåëüíûõ äîêóìåíòîâ Îáùåñòâà è ðåøåíèé îðãàíîâ óïðàâëåíèÿ Îáùåñòâà, ïðèíÿòûõ â ñîîòâåòñòâèè ñ èõ êîìïåòåíöèåé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7. Îáÿçàííîñòè Ó÷àñòíèêîâ Îáùåñòâà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7.1.</w:t>
        <w:tab/>
        <w:t>Ó÷àñòíèêè Îáùåñòâà îáÿçàíû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à.</w:t>
        <w:tab/>
        <w:t>âûïîëíÿòü òðåáîâàíèÿ Ó÷ðåäèòåëüíûõ äîêóìåíòîâ Îáùåñòâà, à òàêæå ðåøåíèÿ îðãàíîâ óïðàâëåíèÿ Îáùåñòâà, ïðèíÿòûå â ñîîòâåòñòâèè ñ èõ êîìïåòåíöèåé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á.</w:t>
        <w:tab/>
        <w:t>ïðàâèëüíî è ñâîåâðåìåííî îïëàòèòü ñâîè âêëàäû â Óñòàâíûé êàïèòàë Îáùåñòâ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â.</w:t>
        <w:tab/>
        <w:t>ó÷àñòâîâàòü ëè÷íî èëè ÷åðåç ïðåäñòàâèòåëåé â ðàáîòå Ñîáðàíèÿ Ó÷àñòíèêîâ Îáùåñòâ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ã.</w:t>
        <w:tab/>
        <w:t xml:space="preserve">íå ðàçãëàøàòü êîíôèäåíöèàëüíóþ èíôîðìàöèþ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7.2.</w:t>
        <w:tab/>
        <w:t>Ïåðå÷åíü îáÿçàííîñòåé, óêàçàííûõ â íàñòîÿùåé ñòàòüå, íå ÿâëÿåòñÿ èñ÷åðïûâàþùèì. Ó÷àñòíèêè Îáùåñòâà ìîãóò íåñòè è èíûå îáÿçàííîñòè, ïðåäóñìîòðåííûå äåéñòâóþùèì çàêîíîäàòåëüñòâîì, Ó÷ðåäèòåëüíûìè äîêóìåíòàìè Îáùåñòâà è ðåøåíèÿìè îðãàíîâ óïðàâëåíèÿ Îáùåñòâà, ïðèíÿòûìè â ïðåäåëàõ èõ êîìïåòåíöèè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8. Îðãàíû óïðàâëåíèÿ Îáùåñòâà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8.1.</w:t>
        <w:tab/>
        <w:t>Îðãàíàìè óïðàâëåíèÿ Îáùåñòâà ÿâëÿþòñÿ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à.</w:t>
        <w:tab/>
        <w:t>Îáùåå ñîáðàíèå Ó÷àñòíèêîâ Îáùåñòâ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á.</w:t>
        <w:tab/>
        <w:t>Äèðåêöèÿ Îáùåñòâà âî ãëàâå ñ Ãåíåðàëüíûì äèðåêòîðîì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9. Îáùåå ñîáðàíèå Ó÷àñòíèêîâ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1.</w:t>
        <w:tab/>
        <w:t>Âûñøèì îðãàíîì óïðàâëåíèÿ Îáùåñòâà ÿâëÿåòñÿ Îáùåå ñîáðàíèå Ó÷àñòíèêîâ, ñîñòîÿùåå èç Ó÷àñòíèêîâ èëè íàçíà÷àåìûõ èìè è äåéñòâóþùèõ íà îñíîâàíèè äîâåðåííîñòè ïðåäñòàâèòåëåé, êîòîðûìè ìîãóò áûòü è äðóãèå Ó÷àñòíèêè Îáùåñòâà. Ó÷àñòíèê âïðàâå â ëþáîå âðåìÿ çàìåíèòü ñâîåãî ïðåäñòàâèòåëÿ â Îáùåì ñîáðàíèè, ïðåäâàðèòåëüíî ïèñüìåííî óâåäîìèâ îá ýòîì îñòàëüíûõ Ó÷àñòíèêîâ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</w:rPr>
        <w:tab/>
        <w:t>Íà Îáùåì ñîáðàíèè êàæäûé Ó÷àñòíèê îáëàäàåò êîëè÷åñòâîì ãîëîñîâ ïðîïîðöèîíàëüíî äîëå åãî âêëàäà â Óñòàâíûé êàïèòàë. Êîëè÷åñòâî ãîëîñîâ óêàçàíî â ï. 10 Ó÷ðåäèòåëüíîãî äîãîâîðà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</w:rPr>
        <w:footnoteReference w:customMarkFollows="1" w:id="4"/>
        <w:t>3</w:t>
      </w:r>
      <w:r>
        <w:rPr>
          <w:rFonts w:eastAsia="TimesDL" w:cs="TimesDL" w:ascii="TimesDL" w:hAnsi="TimesD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Îáùåå ñîáðàíèå ñ÷èòàåòñÿ ïðàâîìî÷íûì, åñëè íà íåì ïðèñóòñòâóþò Ó÷àñòíèêè èëè èõ ïðåäñòàâèòåëè, îáëàäàþùèå â ñóììå íå ìåíåå ÷åì 50% ãîëîñîâ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</w:rPr>
        <w:tab/>
        <w:t>9.2.</w:t>
        <w:tab/>
        <w:t>Î÷åðåäíûå Îáùèå ñîáðàíèÿ ïðîâîäÿòñÿ íå ðåæå îäíîãî ðàçà â ãîä. Âíåî÷åðåäíûå Îáùèå ñîáðàíèÿ ñîçûâàþòñÿ Ïðåäñåäàòåëåì Îáùåãî ñîáðàíèÿ ïî òðåáîâàíèþ Ó÷àñòíèêîâ, îáëàäàþùèõ â ñóììå íå ìåíåå ÷åì ____% ãîëîñîâ,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</w:rPr>
        <w:footnoteReference w:customMarkFollows="1" w:id="5"/>
        <w:t>4</w:t>
      </w:r>
      <w:r>
        <w:rPr>
          <w:rFonts w:eastAsia="TimesDL" w:cs="TimesDL" w:ascii="TimesDL" w:hAnsi="TimesDL"/>
          <w:sz w:val="24"/>
          <w:szCs w:val="24"/>
        </w:rPr>
        <w:t xml:space="preserve"> Ãåíåðàëüíîãî äèðåêòîðà èëè Ðåâèçèîííîé êîìèññèè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</w:rPr>
        <w:tab/>
        <w:t>9.3.</w:t>
        <w:tab/>
        <w:t>Îáùåå ñîáðàíèå âïðàâå îáñóæäàòü è ïðèíèìàòü ðåøåíèå òîëüêî ïî âîïðîñàì, âêëþ÷åííûì â ïîâåñòêó äíÿ. Òîò èëè èíîé âîïðîñ ìîæåò áûòü âêëþ÷åí â ïîâåñòêó äíÿ, åñëè ïðåäëîæåíèå î åãî âêëþ÷åíèè ïîñòóïèëî îò Ó÷àñòíèêîâ, êîòîðûå îáëàäàþò â ñóììå íå ìåíåå ÷åì _______% ãîëîñîâ,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</w:rPr>
        <w:footnoteReference w:customMarkFollows="1" w:id="6"/>
        <w:t>5</w:t>
      </w:r>
      <w:r>
        <w:rPr>
          <w:rFonts w:eastAsia="TimesDL" w:cs="TimesDL" w:ascii="TimesDL" w:hAnsi="TimesDL"/>
          <w:sz w:val="24"/>
          <w:szCs w:val="24"/>
        </w:rPr>
        <w:t xml:space="preserve"> îò Ãåíåðàëüíîãî äèðåêòîðà, îò Ðåâèçèîííîé êîìèññèè. Ïðåäñåäàòåëü îáÿçàí óâåäîìèòü âñåõ Ó÷àñòíèêîâ î êàæäîì ïðåäñòîÿùåì Îáùåì ñîáðàíèè â ïèñüìåííîé ôîðìå (ïóòåì ïóáëè÷íîãî ïèñüìåííîãî îáúÿâëåíèÿ) ñ óêàçàíèåì äàòû, âðåìåíè, ìåñòà ïðîâåäåíèÿ è ïîâåñòêè äíÿ íå ìåíåå ÷åì çà ___ äíåé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</w:rPr>
        <w:footnoteReference w:customMarkFollows="1" w:id="7"/>
        <w:t>6</w:t>
      </w:r>
      <w:r>
        <w:rPr>
          <w:rFonts w:eastAsia="TimesDL" w:cs="TimesDL" w:ascii="TimesDL" w:hAnsi="TimesDL"/>
          <w:sz w:val="24"/>
          <w:szCs w:val="24"/>
        </w:rPr>
        <w:t xml:space="preserve"> äî ïðåäïîëàãàåìîé äàòû Îáùåãî ñîáðàíèÿ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4.</w:t>
        <w:tab/>
        <w:t>Ðóêîâîäñòâî ðàáîòîé Îáùåãî ñîáðàíèÿ îñóùåñòâëÿåò Ïðåäñåäàòåëü, èçáèðàåìûé Îáùèì ñîáðàíèåì ñðîêîì íà 1 ãîä ñ ïðàâîì ïåðåèçáðàíèÿ íåîãðàíè÷åííîå ÷èñëî ðàç. Ïðåäñåäàòåëü Îáùåãî ñîáðàíèÿ ïîäïèñûâàåò ïðîòîêîë Îáùåãî ñîáðàíèÿ ïîñëå îêîí÷àíèÿ çàñåäàíèÿ Îáùåãî ñîáðàíèÿ. Â ñëó÷àå íåâîçìîæíîñòè èñïîëíÿòü ñâîè ôóíêöèè Ïðåäñåäàòåëü âïðàâå âîçëîæèòü âûïîëíåíèå ýòèõ ôóíêöèé íà ëþáîãî Ó÷àñòíèêà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5.</w:t>
        <w:tab/>
        <w:t>Îáùåå ñîáðàíèå ïðàâîìî÷íî ïðèíèìàòü ðåøåíèÿ ïî ëþáûì âîïðîñàì äåÿòåëüíîñòè Îáùåñòâà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</w:rPr>
        <w:tab/>
        <w:t>9.5.1</w:t>
        <w:tab/>
        <w:t>Ñëåäóþùèå âîïðîñû âõîäÿò â èñêëþ÷èòåëüíóþ êîìïåòåíöèþ Îáùåãî ñîáðàíèÿ è ïðèíèìàþòñÿ ïðîñòûì áîëüøèíñòâîì ãîëîñîâ. Â ñëó÷àå ðàâåíñòâà ãîëîñîâ - ãîëîñ Ïðåäñåäàòåëÿ ÿâëÿåòñÿ ðåøàþùèì: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</w:rPr>
        <w:footnoteReference w:customMarkFollows="1" w:id="8"/>
        <w:t>7</w:t>
      </w:r>
      <w:r>
        <w:rPr>
          <w:rFonts w:eastAsia="TimesDL" w:cs="TimesDL" w:ascii="TimesDL" w:hAnsi="TimesD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à.</w:t>
        <w:tab/>
        <w:t>èçáðàíèå Ïðåäñåäàòåëÿ Îáùåãî ñîáðàíèÿ, Ðåâèçèîííîé êîìèññèè (ðåâèçîðà Îáùåñòâà)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á.</w:t>
        <w:tab/>
        <w:t>îïðåäåëåíèå îñíîâíûõ íàïðàâëåíèé äåÿòåëüíîñòè Îáùåñòâà, óòâåðæäåíèå ïëàíîâ åãî äåÿòåëüíîñòè è îò÷åòîâ îá èõ âûïîëíåíèè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â.</w:t>
        <w:tab/>
        <w:t>îáðàçîâàíèå èñïîëíèòåëüíûõ îðãàíîâ Îáùåñòâà (â òîì ÷èñëå èçáðàíèå Ãåíåðàëüíîãî Äèðåêòîðà) è äîñðî÷íîå ïðåêðàùåíèå èõ ïîëíîìî÷èé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ã.</w:t>
        <w:tab/>
        <w:t>îïðåäåëåíèå óñëîâèé è ïîðÿäêà îïëàòû òðóäà Ãåíåðàëüíîãî äèðåêòîðà, Ïðåäñåäàòåëÿ Îáùåãî ñîáðàíèÿ è ÷ëåíîâ Ðåâèçèîííîé êîìèññèè; óòâåðæäåíèå óñëîâèé è ïîðÿäêà îïëàòû òðóäà äèðåêòîðîâ Îáùåñòâà ïî ïðåäñòàâëåíèþ Ãåíåðàëüíîãî äèðåêòîð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ä.</w:t>
        <w:tab/>
        <w:t>óòâåðæäåíèå áàëàíñà, åæåãîäíîé ñìåòû, ñ÷åòîâ ïðèáûëåé è óáûòêîâ, ãîäîâîãî îò÷åò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å.</w:t>
        <w:tab/>
        <w:t>ðàñïðåäåëåíèå ïðèáûëè Îáùåñòâà è îïðåäåëåíèå ïîðÿäêà ïîêðûòèÿ óáûòêîâ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æ.</w:t>
        <w:tab/>
        <w:t>îïðåäåëåíèå ðàçìåðà, ïîðÿäêà îáðàçîâàíèÿ è èñïîëüçîâàíèÿ ôîíäîâ Îáùåñòâà â ñîîòâåòñòâèè ñ äåéñòâóþùèì çàêîíîäàòåëüñòâîì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ç.</w:t>
        <w:tab/>
        <w:t>äà÷à ñîãëàñèÿ íà ïåðåóñòóïêó äîëåé ó÷àñòèÿ Ó÷àñòíèêà èëè ïðèíÿòèå ðåøåíèÿ î âûêóïå ýòèõ äîëåé ñàìèì Òîâàðèùåñòâîì ñ ïîñëåäñòâèÿìè, ïðåäóñìîòðåííûìè Ó÷ðåäèòåëüíûì äîãîâîðîì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è.</w:t>
        <w:tab/>
        <w:t>îïðåäåëåíèå ñðîêîâ ïðîâåäåíèÿ ðåâèçèè, íàçíà÷åíèå Ðåâèçèîííîé êîìèññèè, óòâåðæäåíèå åå îò÷åòîâ è çàêëþ÷åíèé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ê.</w:t>
        <w:tab/>
        <w:t xml:space="preserve">còðàõîâàíèå èìóùåñòâà è èìóùåñòâåííûõ èíòåðåñîâ Îáùåñòâà;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ë.</w:t>
        <w:tab/>
        <w:t>îïðåäåëåíèå ñîñòàâà ëèêâèäàöèîííîé êîìèññèè, óòâåðæäåíèå ëèêâèäàöèîííîãî áàëàíñ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5.2.</w:t>
        <w:tab/>
        <w:t>Ñëåäóþùèå âîïðîñû âõîäÿò â èñêëþ÷èòåëüíóþ êîìïåòåíöèþ Îáùåãî ñîáðàíèÿ è ïðèíèìàþòñÿ áîëüøèíñòâîì â 3/4 ãîëîñîâ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à.</w:t>
        <w:tab/>
        <w:t>èçìåíåíèå ðàçìåðà Óñòàâíîãî êàïèòàëà Îáùåñòâ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á.</w:t>
        <w:tab/>
        <w:t>èçìåíåíèå Ó÷ðåäèòåëüíûõ äîêóìåíòîâ Îáùåñòâ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â.</w:t>
        <w:tab/>
        <w:t>èñêëþ÷åíèå Ó÷àñòíèêîâ èç Îáùåñòâà è ïðèåì íîâûõ Ó÷àñòíèêîâ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ã.</w:t>
        <w:tab/>
        <w:t>ðåøåíèå âîïðîñîâ î ñîçäàíèè è ëèêâèäàöèè ôèëèàëîâ, äî÷åðíèõ ïðåäïðèÿòèé è èíûõ îáîñîáëåííûõ ïîäðàçäåëåíèé, ó÷àñòèè Îáùåñòâà â äðóãèõ ïðåäïðèÿòèÿõ è âûõîäå èç íèõ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5.3.</w:t>
        <w:tab/>
        <w:t>Ñëåäóþùèé âîïðîñ âõîäèò â èñêëþ÷èòåëüíóþ êîìïåòåíöèþ Îáùåãî ñîáðàíèÿ è ïðèíèìàþòñÿ åäèíîãëàñíî âñåìè ó÷àñòíèêàìè Îáùåñòâà: ïðèíÿòèå ðåøåíèÿ î ëèêâèäàöèè è ðåîðãàíèçàöèè Îáùåñòâà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6.</w:t>
        <w:tab/>
        <w:t>Ðåøåíèÿ Îáùåãî ñîáðàíèÿ, ïðèíÿòûå ñ íàðóøåíèåì äåéñòâóþùåãî çàêîíîäàòåëüñòâà èëè Ó÷ðåäèòåëüíûõ äîêóìåíòîâ Îáùåñòâà, ìîãóò áûòü îñïîðåíû â ñóäåáíîì ïîðÿäêå. Èñê ìîæåò áûòü ïðåäúÿâëåí ëþáûì Ó÷àñòíèêîì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7.</w:t>
        <w:tab/>
        <w:t>Âî âñåõ ïðîöåäóðíûõ âîïðîñàõ, íå óðåãóëèðîâàííûõ Ó÷ðåäèòåëüíûìè äîêóìåíòàìè, Îáùåñòâî ðóêîâîäñòâóåòñÿ äåéñòâóþùèì çàêîíîäàòåëüñòâîì è ðåøåíèÿìè Îáùåãî ñîáðàíèÿ, ïðèíÿòûìè â ïðåäåëàõ êîìïåòåíöèè â ïîðÿäêå, íå ïðîòèâîðå÷àùåì Ó÷ðåäèòåëüíûì äîêóìåíòàì è äåéñòâóþùåìó çàêîíîäàòåëüñòâó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8.</w:t>
        <w:tab/>
        <w:t>Â ñëó÷àÿõ, êîãäà òðåáóåòñÿ áåçîòëàãàòåëüíîå ðåøåíèå, ãîëîñîâàíèå ìîæåò îñóùåñòâëÿòüñÿ áåç ñîçûâà Îáùåãî ñîáðàíèÿ ïóòåì îïðîñà Ó÷àñòíèêîâ. Äëÿ ïðèíÿòèÿ ðåøåíèÿ ïóòåì îïðîñà Ó÷àñòíèêîâ òðåáóåòñÿ åäèíîãëàñíîå âîëåèçúÿâëåíèå âñåõ Ó÷àñòíèêîâ, êîòîðîå îôîðìëÿåòñÿ ïðîòîêîëîì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9.9.</w:t>
        <w:tab/>
        <w:t xml:space="preserve">Îáùåå ñîáðàíèå ìîæåò ïåðåäàâàòü Ãåíåðàëüíîìó Äèðåêòîðó Îáùåñòâà ïðàâî ïðèíèìàòü ðåøåíèå ïî îòäåëüíûì âîïðîñàì, âõîäÿùèì â êîìïåòåíöèþ Îáùåãî ñîáðàíèÿ, íå îòíåñåííûì ê èñêëþ÷èòåëüíîé êîìïåòåíöèè Îáùåãî ñîáðàíèÿ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10. Äèðåêöèÿ Îáùåñòâà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0.1.</w:t>
        <w:tab/>
        <w:t>Ðóêîâîäñòâî òåêóùåé äåÿòåëüíîñòüþ Îáùåñòâà îñóùåñòâëÿåò Äèðåêöèÿ, ñîñòîÿùàÿ èç äèðåêòîðîâ, óòâåðæäàåìûõ Îáùèì ñîáðàíèåì ïî ïðåäñòàâëåíèþ Ãåíåðàëüíîãî äèðåêòîðà. Çàñåäàíèÿ Äèðåêöèè ïðîâîäÿòñÿ ïî ìåðå íåîáõîäèìîñòè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0.2.</w:t>
        <w:tab/>
        <w:t>Äèðåêöèÿ âïðàâå ðàññìàòðèâàòü è ðåøàòü ëþáûå âîïðîñû äåÿòåëüíîñòè Îáùåñòâà, êðîìå òåõ, êîòîðûå îòíåñåíû ê èñêëþ÷èòåëüíîé êîìïåòåíöèè Îáùåãî ñîáðàíèÿ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11. Ãåíåðàëüíûé Äèðåêòîð Îáùåñòâà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</w:rPr>
        <w:tab/>
        <w:t>11.1.</w:t>
        <w:tab/>
        <w:t>Îïåðàòèâíîå ðóêîâîäñòâî äåÿòåëüíîñòüþ Îáùåñòâà îñóùåñòâëÿåò Ãåíåðàëüíûé Äèðåêòîð, íàçíà÷àåìûé Îáùèì ñîáðàíèåì Ó÷àñòíèêîâ íà______ ëåò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</w:rPr>
        <w:footnoteReference w:customMarkFollows="1" w:id="9"/>
        <w:t>8</w:t>
      </w:r>
      <w:r>
        <w:rPr>
          <w:rFonts w:eastAsia="TimesDL" w:cs="TimesDL" w:ascii="TimesDL" w:hAnsi="TimesDL"/>
          <w:sz w:val="24"/>
          <w:szCs w:val="24"/>
        </w:rPr>
        <w:t xml:space="preserve"> ñ ïðàâîì ïåðåèçáðàíèÿ íåîãðàíè÷åííîå êîëè÷åñòâî ðàç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1.2.</w:t>
        <w:tab/>
        <w:t>Ãåíåðàëüíûé Äèðåêòîð ñàìîñòîÿòåëüíî îïðåäåëÿåò êîìïåòåíöèþ ñâîèõ çàìåñòèòåëåé è ñîòðóäíèêîâ. Ïðèêàçû, ðàñïîðÿæåíèÿ, óêàçàíèÿ Ãåíåðàëüíîãî Äèðåêòîðà ÿâëÿþòñÿ îáÿçàòåëüíûìè äëÿ åãî çàìåñòèòåëåé, äèðåêòîðîâ è ðàáîòíèêîâ Îáùåñòâà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1.3.</w:t>
        <w:tab/>
        <w:t>Ãåíåðàëüíûé Äèðåêòîð ïîäîò÷åòåí Îáùåìó ñîáðàíèþ. Ðóêîâîäèòåëè ôèëèàëîâ è ïðåäñòàâèòåëüñòâ Îáùåñòâà íàçíà÷àþòñÿ Ãåíåðàëüíûì äèðåêòîðîì è ïîäîò÷åòíû åìó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11.4.</w:t>
        <w:tab/>
        <w:t>Ãåíåðàëüíûé Äèðåêòîð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à.</w:t>
        <w:tab/>
        <w:t>îñóùåñòâëÿåò îïåðàòèâíîå ðóêîâîäñòâî ðàáîòîé Îáùåñòâà â ñîîòâåòñòâèè ñ ðåøåíèÿìè Îáùåãî ñîáðàíèÿ è äåéñòâóþùèì çàêîíîäàòåëüñòâîì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á.</w:t>
        <w:tab/>
        <w:t>áåç äîâåðåííîñòè äåéñòâóåò îò èìåíè Îáùåñòâà, ïðåäñòàâëÿåò åãî âî âñåõ ó÷ðåæäåíèÿõ, ïðåäïðèÿòèÿõ è îðãàíèçàöèÿõ, êàê â Ðîññèè, òàê è çà ðóáåæîì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â.</w:t>
        <w:tab/>
        <w:t>ðàñïîðÿæàåòñÿ èìóùåñòâîì Îáùåñòâà, âêëþ÷àÿ ôèíàíñîâûå ñðåäñòâà â ïðåäåëàõ, óñòàíîâëåííûõ Îáùèì ñîáðàíèåì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ã.</w:t>
        <w:tab/>
        <w:t>ñîâåðøàåò âñÿêîãî ðîäà ñäåëêè è èíûå äåéñòâèÿ, èìåþùèå þðèäè÷åñêîå çíà÷åíèå, âûäàåò äîâåðåííîñòè, îòêðûâàåò â ó÷ðåæäåíèÿõ áàíêîâ ñ÷åòà Îáùåñòâà;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ab/>
        <w:t>ä.</w:t>
        <w:tab/>
        <w:t>ïðèíèìàåò íà ðàáîòó è óâîëüíÿåò ñ ðàáîòû ðàáîòíèêîâ Îáùåñòâà, ïðèìåíÿåò ê ðàáîòíèêàì ìåðû ïîîùðåíèÿ è íàëàãàåò íà íèõ âçûñêàíèÿ, ðåøàåò âîïðîñû ôîðì è ðàçìåðîâ îïëàòû èõ òðóäà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</w:rPr>
        <w:tab/>
        <w:t>å.</w:t>
      </w:r>
      <w:r>
        <w:rPr>
          <w:rFonts w:eastAsia="TimesDL" w:cs="TimesDL" w:ascii="TimesDL" w:hAnsi="TimesDL"/>
          <w:sz w:val="24"/>
          <w:szCs w:val="24"/>
          <w:lang w:val="ru-RU"/>
        </w:rPr>
        <w:tab/>
        <w:t>представляет ежегодную смету, штатное расписание и должностные оклады сотрудников, критерии, размеры и сроки их премирования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ж.</w:t>
        <w:tab/>
        <w:t>обеспечивает выполнение принятых Общим собранием Участников решений и планов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з.</w:t>
        <w:tab/>
        <w:t>представляет на утверждение Общего собрания годовой отчет и баланс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и.</w:t>
        <w:tab/>
        <w:t>совместно с Главным бухгалтером организует бухгалтерский учет и отчетность в Обществе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к.</w:t>
        <w:tab/>
        <w:t>принимает решения по другим вопросам, связанным с деятельностью Об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2. Учет, отчетность, контроль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2.1.</w:t>
        <w:tab/>
        <w:t>Общество ведет бухгалтерскую, статистическую и иную отчетность, предусмотренную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2.2.</w:t>
        <w:tab/>
        <w:t>Годовой отчет Генерального Директора, годовой баланс, счет прибылей и убытков утверждается на Общем собрании Участников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2.3.</w:t>
        <w:tab/>
        <w:t>Для контроля за финансовой и хозяйственной деятельностью Общества Общее собрание избирает Ревизионную комиссию, состоящую из _____ человек,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10"/>
        <w:t>9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на три года с правом переизбрания членов комиссии неограниченное количество раз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Ревизионная комиссия проводит ежегодные очередные ревизии в соответствии с решениями Общего собрания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2.4.</w:t>
        <w:tab/>
        <w:t>По требованию Участников обладающих не менее чем ____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11"/>
        <w:t>1</w:t>
      </w:r>
      <w:r>
        <w:rPr>
          <w:rStyle w:val="FootnoteCharacters"/>
          <w:rFonts w:eastAsia="TimesDL" w:cs="TimesDL" w:ascii="TimesDL" w:hAnsi="TimesDL"/>
          <w:sz w:val="24"/>
          <w:szCs w:val="24"/>
          <w:lang w:val="ru-RU"/>
        </w:rPr>
        <w:t>0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голосов или по решению Общего собрания могут быть проведены внеочередные ревиз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2.5.</w:t>
        <w:tab/>
        <w:t>Общество может заключить договор со специализированной организацией для проведения проверки и подтверждения годовой финансовой отчетности (внешний аудит)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4. Реорганизация и ликвидация Об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1.</w:t>
        <w:tab/>
        <w:t>Прекращение деятельности Общества происходит в форме ликвидации или реорганизац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2.</w:t>
        <w:tab/>
        <w:t>Реорганизация Общества (слияние, присоединение, разделение, выделение, преобразование) производится по решению Общего собрания Участников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При реорганизации Общества права и обязанности Об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>переходят к правопреемникам в соответствии с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3.</w:t>
        <w:tab/>
        <w:t>Ликвидация Общества производи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Общество ликвидируется по решению Общего собрания, а также по иным основаниям, предусмотренным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4.</w:t>
        <w:tab/>
        <w:t>Ликвидация  производится ликвидационной комиссией, назначаемой органом, принявшим решение о ликвидации Об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5.</w:t>
        <w:tab/>
        <w:t>Ликвидационная комиссия производит публикацию в официальной печати по месту нахождения Общества о предстоящей ликвидации Об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6.</w:t>
        <w:tab/>
        <w:t>С момента назначения ликвидационной комиссии к ней переходят все полномочия по управлению делами Об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7.</w:t>
        <w:tab/>
        <w:t>Ликвидационная комиссия оценивает имущество Общества, выявляет его дебиторов и кредиторов и рассчитывается с ними, составляет ликвидационный баланс и представляет его Общему собранию на утверждение по согласованию с органом, осуществляющим государственную регистрацию юридических лиц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8.</w:t>
        <w:tab/>
        <w:t>После расчетов по оплате труда, удовлетворения претензий всех кредиторов и расчетов с бюджетом оставшиеся у Общества денежные средства и имущество распределяются между Участниками пропорционально их вкладам в Уставный капитал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9.</w:t>
        <w:tab/>
        <w:t>Ликвидационная комиссия отвечает в соответствии с нормами действующего законодательства за вред, причиненный Обществу, его Участникам и третьим лица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4.10.</w:t>
        <w:tab/>
        <w:t>Ликвидация считается завершенной, а Общество прекратившим свое существование с момента внесения соответствующей записи в Государственный Реестр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5. Заключительные положения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1.</w:t>
        <w:tab/>
        <w:t>Любые изменения и дополнения к настоящему Уставу действительны лишь при условии, если они зарегистрированные в соответствующем государством органе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2.</w:t>
        <w:tab/>
        <w:t>Настоящий Устав вступает в силу с момента государственной регистрации Общества в соответствии с действующим законодательством и действует на весь срок деятельности Об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3.</w:t>
        <w:tab/>
        <w:t>Если по каким бы то ни было причинам одно или несколько положений настоящего Устава будут считаться недействительными, другие положения будут, тем не менее, оставаться в силе, если можно предположить, что настоящий Устав был бы заключен и без включения в него этих положени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5.4.</w:t>
        <w:tab/>
        <w:t>Настоящий Устав составлен в _____ экземплярах, имеющих одинаковую юридическую силу. Один экземпляр Устава остается на хранении в регистрирующем органе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 xml:space="preserve">Настоящий Устав утвержден Учредительным собранием </w:t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>"____________________________________"  __________________ 199__ года.</w:t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40" w:right="1440" w:gutter="0" w:header="0" w:top="1440" w:footer="75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Ïðîåêò óñòàâà ÎÎÎ, Ìîñêâà, 22 àâãóñòà 1995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Ïðîåêò óñòàâà ÎÎÎ, Ìîñêâà, 22 àâãóñòà 199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lang w:val="ru-RU"/>
        </w:rPr>
        <w:t>Необходимо указать наименование Общества и слова “с ограниченной ответственностью”.</w:t>
      </w:r>
    </w:p>
  </w:footnote>
  <w:footnote w:id="3">
    <w:p>
      <w:pPr>
        <w:pStyle w:val="Footnote"/>
        <w:rPr>
          <w:sz w:val="16"/>
          <w:szCs w:val="16"/>
          <w:lang w:val="ru-RU"/>
        </w:rPr>
      </w:pPr>
      <w:r>
        <w:rPr>
          <w:rStyle w:val="FootnoteCharacters"/>
        </w:rPr>
        <w:t>2</w:t>
      </w:r>
      <w:r>
        <w:rPr>
          <w:sz w:val="16"/>
          <w:szCs w:val="16"/>
          <w:lang w:val="ru-RU"/>
        </w:rPr>
      </w:r>
    </w:p>
    <w:p>
      <w:pPr>
        <w:pStyle w:val="Footnote"/>
        <w:rPr/>
      </w:pPr>
      <w:r>
        <w:rPr>
          <w:rStyle w:val="FootnoteCharacters"/>
          <w:lang w:val="ru-RU"/>
        </w:rPr>
        <w:t>2</w:t>
      </w:r>
      <w:r>
        <w:rPr>
          <w:lang w:val="ru-RU"/>
        </w:rPr>
        <w:t xml:space="preserve"> Общество не может иметь в качестве единственного участника другое хозяйственное общество, состоящее из одного лица. 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 xml:space="preserve"> </w:t>
      </w:r>
      <w:r>
        <w:rPr>
          <w:lang w:val="ru-RU"/>
        </w:rPr>
        <w:t>Альтернативный вариант: “На Общем собрании каждый Участник  обладает количеством голосов  пропорционально  доле его вклада в Уставный капитал. При этом количество голосов одного Участника не может превышать ____ % количества всех голов.” (Примечание: если этот вариант выбран, рекомендуется  49%)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lang w:val="ru-RU"/>
        </w:rPr>
        <w:t xml:space="preserve"> </w:t>
      </w:r>
      <w:r>
        <w:rPr>
          <w:lang w:val="ru-RU"/>
        </w:rPr>
        <w:t>Рекомендуется - 10 процентов.</w:t>
      </w:r>
    </w:p>
  </w:footnote>
  <w:footnote w:id="6">
    <w:p>
      <w:pPr>
        <w:pStyle w:val="Footnote"/>
        <w:rPr>
          <w:sz w:val="16"/>
          <w:szCs w:val="16"/>
          <w:lang w:val="ru-RU"/>
        </w:rPr>
      </w:pPr>
      <w:r>
        <w:rPr>
          <w:rStyle w:val="FootnoteCharacters"/>
        </w:rPr>
        <w:t>5</w:t>
      </w:r>
      <w:r>
        <w:rPr>
          <w:sz w:val="16"/>
          <w:szCs w:val="16"/>
          <w:lang w:val="ru-RU"/>
        </w:rPr>
      </w:r>
    </w:p>
    <w:p>
      <w:pPr>
        <w:pStyle w:val="Footnote"/>
        <w:rPr/>
      </w:pPr>
      <w:r>
        <w:rPr>
          <w:rStyle w:val="FootnoteCharacters"/>
          <w:lang w:val="ru-RU"/>
        </w:rPr>
        <w:t>5</w:t>
      </w:r>
      <w:r>
        <w:rPr>
          <w:lang w:val="ru-RU"/>
        </w:rPr>
        <w:t xml:space="preserve"> Рекомендуется - 10 процентов.</w:t>
      </w:r>
    </w:p>
  </w:footnote>
  <w:footnote w:id="7">
    <w:p>
      <w:pPr>
        <w:pStyle w:val="Footnote"/>
        <w:rPr>
          <w:sz w:val="16"/>
          <w:szCs w:val="16"/>
          <w:lang w:val="ru-RU"/>
        </w:rPr>
      </w:pPr>
      <w:r>
        <w:rPr>
          <w:rStyle w:val="FootnoteCharacters"/>
        </w:rPr>
        <w:t>6</w:t>
      </w:r>
      <w:r>
        <w:rPr>
          <w:sz w:val="16"/>
          <w:szCs w:val="16"/>
          <w:lang w:val="ru-RU"/>
        </w:rPr>
      </w:r>
    </w:p>
    <w:p>
      <w:pPr>
        <w:pStyle w:val="Footnote"/>
        <w:rPr/>
      </w:pPr>
      <w:r>
        <w:rPr>
          <w:rStyle w:val="FootnoteCharacters"/>
          <w:lang w:val="ru-RU"/>
        </w:rPr>
        <w:t>6</w:t>
      </w:r>
      <w:r>
        <w:rPr>
          <w:lang w:val="ru-RU"/>
        </w:rPr>
        <w:t xml:space="preserve"> Рекомендуется - 14 дней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>
          <w:lang w:val="ru-RU"/>
        </w:rPr>
        <w:t xml:space="preserve"> </w:t>
      </w:r>
      <w:r>
        <w:rPr>
          <w:lang w:val="ru-RU"/>
        </w:rPr>
        <w:t xml:space="preserve">При включении предложения об определении земельного участка при выходе из Общества, следует добавить еще один пункт:  “м. одобрение заявлений выбывших Участников о выделении земли в натуре в счет земельной доли”.  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>
          <w:lang w:val="ru-RU"/>
        </w:rPr>
        <w:t xml:space="preserve"> </w:t>
      </w:r>
      <w:r>
        <w:rPr>
          <w:lang w:val="ru-RU"/>
        </w:rPr>
        <w:t>Рекомендуется - 2 года.</w:t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>
          <w:lang w:val="ru-RU"/>
        </w:rPr>
        <w:t xml:space="preserve"> </w:t>
      </w:r>
      <w:r>
        <w:rPr>
          <w:lang w:val="ru-RU"/>
        </w:rPr>
        <w:t>Рекомендуется - 3 человек.</w:t>
      </w:r>
    </w:p>
  </w:footnote>
  <w:footnote w:id="11">
    <w:p>
      <w:pPr>
        <w:pStyle w:val="Footnote"/>
        <w:rPr>
          <w:sz w:val="16"/>
          <w:szCs w:val="16"/>
          <w:lang w:val="ru-RU"/>
        </w:rPr>
      </w:pPr>
      <w:r>
        <w:rPr>
          <w:rStyle w:val="FootnoteCharacters"/>
        </w:rPr>
        <w:t>1</w:t>
      </w:r>
      <w:r>
        <w:rPr>
          <w:sz w:val="16"/>
          <w:szCs w:val="16"/>
          <w:lang w:val="ru-RU"/>
        </w:rPr>
      </w:r>
    </w:p>
    <w:p>
      <w:pPr>
        <w:pStyle w:val="Footnote"/>
        <w:rPr/>
      </w:pPr>
      <w:r>
        <w:rPr>
          <w:rStyle w:val="FootnoteCharacters"/>
          <w:lang w:val="ru-RU"/>
        </w:rPr>
        <w:t>10</w:t>
      </w:r>
      <w:r>
        <w:rPr>
          <w:lang w:val="ru-RU"/>
        </w:rPr>
        <w:t xml:space="preserve"> Рекомендуется - 10%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10:00Z</dcterms:created>
  <dc:creator>National Privatization Unit</dc:creator>
  <dc:description/>
  <dc:language>en-US</dc:language>
  <cp:lastModifiedBy>National Privatization Unit</cp:lastModifiedBy>
  <dcterms:modified xsi:type="dcterms:W3CDTF">1995-11-24T10:10:00Z</dcterms:modified>
  <cp:revision>2</cp:revision>
  <dc:subject/>
  <dc:title>A:\OOOCHT.TXT</dc:title>
</cp:coreProperties>
</file>