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  <w:lang w:val="ru-RU"/>
        </w:rPr>
        <w:t>33ПРИМЕРНЫЙ УЧРЕДИТЕЛЬНЫЙ ДОГОВОР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  <w:lang w:val="ru-RU"/>
        </w:rPr>
        <w:t>ОБЩЕСТВА С ОГРАНИЧЕННОЙ ОТВЕТСТВЕННОСТЬЮ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>"_____________________________________________________"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right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>"</w:t>
        <w:tab/>
        <w:t>" _______________ 199  г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 xml:space="preserve">1. Наименование, местонахождение, срок и предмет деятельности Общества 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1.</w:t>
        <w:tab/>
        <w:t>Договаривающиеся учредители образуют общество с ограниченной ответственностью, именуемое в дальнейшем "Общество"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2.</w:t>
        <w:tab/>
        <w:t>Полное наименование Общества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2"/>
        <w:t>1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 __________________________________________________________________</w:t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>_________________________________________________________________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3.</w:t>
        <w:tab/>
        <w:t>Сокращенное наименование Общества _________________________________________________________________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4.</w:t>
        <w:tab/>
        <w:t>Местонахождение Общества: __________________________________________________________________</w:t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>_________________________________________________________________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5.</w:t>
        <w:tab/>
        <w:t>Общество учреждается на неограниченный срок деятельност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.6.</w:t>
        <w:tab/>
        <w:t>Предметом деятельности Общества является производство, реализация сельскохозяйственной продукции и извлечение прибыли в интересах Участников Общества, а также удовлетворение потребностей Участников в указанной продукци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2. Уставный капитал Общества и доли Участников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2.1.</w:t>
        <w:tab/>
        <w:t>Для обеспечения деятельности Общества за счет вкладов Участников образуется Уставный капитал Общества в размере _____________________________ рублей. Стоимость вкладов Участников в Уставный капитал, имущество внесенное в качестве вкладов, а также процентное соотношение вкладов указаны в пункте 10 настоящего Договор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2.2.</w:t>
        <w:tab/>
        <w:t xml:space="preserve">Каждый участник обязан внести не менее половины своего вклада в Уставный капитал Общества к моменту его регистрации. Остальная часть должна быть внесена Участником в течении 12 месяцев со дня регистрации Общества в установленном законом порядке. При невыполн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, либо прекратить свою деятельность путем ликвидации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2.3.</w:t>
        <w:tab/>
        <w:t>Участнику Общества, полностью внесшему свой вклад, может выдаваться соответствующая выписка из настоящего Договора с информацией о размере его вклада, доли в Уставном капитале и о количестве голосов на Общем собрании Участников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3. Права на землю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Земли, используемые Обществом для осуществления предусмотренной настоящим Договором деятельности, могут (1) находиться в собственности Общества, (2) принадлежать Участникам, в том числе и совместно с третьими лицами, на праве общей долевой собственности, (3) находиться в пользовании Общества по другим основаниям, предусмотренным действующим законодательством, что должно удостоверяться соответствующими документам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4. Распределение прибыли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Распределение части прибыли Общества, оставшейся после уплаты налогов и внесения иных обязательных платежей в бюджет, оплаты труда работников, направления средств в соответствующие фонды Общества, на покрытие убытков и расчеты с кредиторами, а также на другие правомерные цели будет осуществляться пропорционально размерам вкладов Участников в Уставный капитал Общества. Выплата производится по итогам год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5. Ответственность Участников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1.</w:t>
        <w:tab/>
        <w:t>В случае неисполнения или ненадлежащего исполнения кем-либо из Участников обязательств, предусмотренных в Уставе или Учредительном договоре Общества, он обязан возместить другому или другим Участникам причиненные этим убытк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5.2.</w:t>
        <w:tab/>
        <w:t>Под убытками понимаются произведенные Участником или Участниками расходы, утрата или повреждение имущества. Неполученные доходы (упущенная выгода) возмещению не подлежат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6. Переуступка долей участия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6.1.</w:t>
        <w:tab/>
        <w:t>Участник имеет право передавать свою долю в Уставном капитале частично или полностью, любому другому Участнику, самому Обществу, или третьим лицам. При этом Участник имеет право передавать свою долю третьим лицам только с согласия остальных Участников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Участники имеют преимущественное право покупки отчуждаемых долей участия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6.2.</w:t>
        <w:tab/>
        <w:t>Передача указанных долей полностью возможна только после полной оплаты вклада уступающим их Участник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Доля Участника может быть отчуждена до полной ее оплаты лишь в той части, в которой она уже оплачен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6.3.</w:t>
        <w:tab/>
        <w:t>При передаче долей участия происходит одновременный переход к ним всех или части прав и обязанностей, принадлежавших прежним владельца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6.4.</w:t>
        <w:tab/>
        <w:t>Доли участия могут быть приобретены Обществом. В этом случае Общество обязано передать их другим Участникам или третьим лицам в срок не более одного года с момента приобретения, с одновременным внесением соответствующих изменений в Учредительные документы Общества и регистрацией таких изменений. В течение этого периода времени распределение прибыли, а также голосование и определение кворума в высшем органе управления Общества производится без учета указанных доле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7. Выход Участника из Об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1.</w:t>
        <w:tab/>
        <w:t>При выходе Участника из Общества, не связанном с переуступкой им своей доли участия: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а.</w:t>
        <w:tab/>
        <w:t>Участнику выплачивается стоимость части имущества Общества (в натуральной или денежной форме), пропорциональная доле его вклада в Уставном капитале Общества. При этом Уставный капитал Общества уменьшается в установленном законом порядке на величину выплаченной доли с пересчетом долей участия остающихся Участников. Выплата производится после утверждения отчета за финансовый год, в котором Участник вышел из Общества, и в срок до _______ месяцев со дня выхода. Расчет доли, причитающейся выбывающему Участнику, определяется на момент его выбытия по последнему составленному балансу. Моментом выбытия считается дата устанавливаемая решением Общего собрания Участников в пределах трехмесячного срока со дня поступления заявления о выходе Участника, а если решение им не принято, то по истечении 3 месяцев со дня поступления заявления выбывающего Участника;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б.</w:t>
        <w:tab/>
        <w:t>Участнику, который внес [земельную долю или право пользования ей] [право пользования земельной долей] в Уставный капитал Общества, при выходе выделяется земельный участок в натуре в счет земельной доли [по истечении срока взноса права пользования, или до истечения этого срока с возмещением убытков в виде прямого действительного ущерба, понесенного предприятием] [по истечении срока взноса права пользования].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3"/>
        <w:t>2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2.</w:t>
        <w:tab/>
        <w:t>Выбывшему Участнику выплачивается причитающаяся ему часть прибыли, полученной Обществом в данном году до момента его выход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3.</w:t>
        <w:tab/>
        <w:t>При наличии у Участника на момент его выхода из Общества неисполненных обязательств перед Обществом, такие обязательства должны быть исполнены выходящим Участником до или в _______ срок</w:t>
      </w:r>
      <w:r>
        <w:rPr>
          <w:rStyle w:val="FootnoteCharacters"/>
          <w:rStyle w:val="FootnoteAnchor"/>
          <w:rFonts w:eastAsia="TimesDL" w:cs="TimesDL" w:ascii="TimesDL" w:hAnsi="TimesDL"/>
          <w:sz w:val="24"/>
          <w:szCs w:val="24"/>
          <w:lang w:val="ru-RU"/>
        </w:rPr>
        <w:footnoteReference w:customMarkFollows="1" w:id="4"/>
        <w:t>3</w:t>
      </w:r>
      <w:r>
        <w:rPr>
          <w:rFonts w:eastAsia="TimesDL" w:cs="TimesDL" w:ascii="TimesDL" w:hAnsi="TimesDL"/>
          <w:sz w:val="24"/>
          <w:szCs w:val="24"/>
          <w:lang w:val="ru-RU"/>
        </w:rPr>
        <w:t xml:space="preserve"> после его выхода из Об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4.</w:t>
        <w:tab/>
        <w:t xml:space="preserve">О намерении выйти из Общества Участник обязан письменно уведомить других Участников не менее чем за 3 месяца до его фактического выхода.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5.</w:t>
        <w:tab/>
        <w:t>При реорганизации юридического лица - Участника Общества или смерти физического лица - Участника Общества его правопреемники или наследники могут стать Участниками Общества с согласия остальных Участников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7.6.</w:t>
        <w:tab/>
        <w:t>При отказе правопреемника или наследника от вступления в Общество либо при отказе Общества от приема в него правопреемника (наследника), последнему выплачивается стоимость части имущества Общества, пропорциональная доле вклада юридического лица (наследодателя) в Уставный капитал Общества. При выплате указанной доли действуют правила, предусмотренные п. 7.1 настоящей стать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8. Исключение Участника из Общества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8.1.</w:t>
        <w:tab/>
        <w:t>Участник Общества, систематически не выполняющий или ненадлежащим образом исполняющий свои обязанности, либо препятствующий своими действиями достижению целей Общества, может быть исключен из него в судебном порядке на основе единогласно принятого решения высшего органа управления Общества (без учета голоса исключаемого участника)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8.2.</w:t>
        <w:tab/>
        <w:t>При исключении Участника из Общества наступают последствия, предусмотренные п. 7 настоящего Договор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keepNext w:val="true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9. Заключительные положения</w:t>
      </w:r>
    </w:p>
    <w:p>
      <w:pPr>
        <w:pStyle w:val="Normal"/>
        <w:keepNext w:val="true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keepNext w:val="true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9.1.</w:t>
        <w:tab/>
        <w:t>Все уведомления и сообщения, направляемые в соответствии с настоящим Договором и с Уставом Общества или в связи с ними, должны быть составлены в письменной форме и поданы надлежащим образом (т.е. высланы заказным письмом, по телетайпу, телеграфу, телефаксу или доставлены лично по адресам Участников, указанным в настоящем Договоре)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9.2.</w:t>
        <w:tab/>
        <w:t>Во всех вопросах, не урегулированных настоящим Договором, следует руководствоваться Уставом и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9.3.</w:t>
        <w:tab/>
        <w:t>В случае внесения прав пользования земельными долями в Уставный капитал Общество вносит налоги и иные платежи за землю от имени Участников, внесших земельные доли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9.4.</w:t>
        <w:tab/>
        <w:t>Любые изменения и дополнения к настоящему Договору действительны лишь при условии, если они зарегистрированы в соответствующем государственном органе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9.5.</w:t>
        <w:tab/>
        <w:t>Если по каким бы то ни было причинам одно или несколько положений настоящего Договора будут считаться недействительными, другие положения будут, тем не менее, оставаться в силе, если можно предположить, что настоящий Договор был бы заключен и без включения в него этих положений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9.6.</w:t>
        <w:tab/>
        <w:t>Настоящий Договор вступает в силу с момента его подписания и действует в течение неопределенного срока, но не дольше срока существования Общества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9.7.</w:t>
        <w:tab/>
        <w:t>Настоящий Договор составлен в ____ экземплярах, имеющих одинаковую силу. Один экземпляр остается на хранении в регистрирующем органе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b/>
          <w:bCs/>
          <w:sz w:val="24"/>
          <w:szCs w:val="24"/>
          <w:lang w:val="ru-RU"/>
        </w:rPr>
        <w:t>10. Структура Уставного капитала и подписи Участников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ab/>
        <w:t>10.1.</w:t>
        <w:tab/>
        <w:t>Общество имеет право осуществлять от имени Участников, передавших права пользования земельными долями в его Уставный капитал, действия по приобретению на аукционе в натуре земельного участка, соответствующего размерам земельных долей Участников. При этом Участники, внесшие права пользования земельными долями в Уставный капитал Общества, признают, что в результате такого выдела образуется земельный участок, принадлежащий им на праве общей долевой собственности и что земельная доля каждого Участника в таком участке по итогам аукциона может измениться по площади и другим характеристикам.</w:t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1906" w:h="16838"/>
          <w:pgMar w:left="1440" w:right="1440" w:gutter="0" w:header="0" w:top="1210" w:footer="749" w:bottom="1440"/>
          <w:pgNumType w:fmt="decimal"/>
          <w:formProt w:val="false"/>
          <w:textDirection w:val="lrTb"/>
        </w:sectPr>
        <w:pStyle w:val="Normal"/>
        <w:jc w:val="both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10.2</w:t>
      </w:r>
    </w:p>
    <w:tbl>
      <w:tblPr>
        <w:tblW w:w="1351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1800"/>
        <w:gridCol w:w="1080"/>
        <w:gridCol w:w="990"/>
        <w:gridCol w:w="1170"/>
        <w:gridCol w:w="1260"/>
        <w:gridCol w:w="1665"/>
        <w:gridCol w:w="1665"/>
      </w:tblGrid>
      <w:tr>
        <w:trPr/>
        <w:tc>
          <w:tcPr>
            <w:tcW w:w="1998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Ф.И.О.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Паспортные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Суммарный</w:t>
            </w:r>
          </w:p>
        </w:tc>
        <w:tc>
          <w:tcPr>
            <w:tcW w:w="4500" w:type="dxa"/>
            <w:gridSpan w:val="4"/>
            <w:tcBorders>
              <w:top w:val="doub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В том числе</w:t>
            </w:r>
          </w:p>
        </w:tc>
        <w:tc>
          <w:tcPr>
            <w:tcW w:w="1665" w:type="dxa"/>
            <w:tcBorders>
              <w:top w:val="doub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 xml:space="preserve">Доля в </w:t>
            </w:r>
          </w:p>
        </w:tc>
        <w:tc>
          <w:tcPr>
            <w:tcW w:w="1665" w:type="dxa"/>
            <w:tcBorders>
              <w:top w:val="double" w:sz="18" w:space="0" w:color="000000"/>
              <w:left w:val="dashed" w:sz="6" w:space="0" w:color="auto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Количество</w:t>
            </w:r>
          </w:p>
        </w:tc>
      </w:tr>
      <w:tr>
        <w:trPr/>
        <w:tc>
          <w:tcPr>
            <w:tcW w:w="1998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данные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 xml:space="preserve">вклад Участника 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(тыс. руб.)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 земельной доли и сроки ее предоставления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 имущест-венного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Денежный взнос и другие</w:t>
            </w:r>
          </w:p>
        </w:tc>
        <w:tc>
          <w:tcPr>
            <w:tcW w:w="16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 xml:space="preserve">уставном капитале в 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%</w:t>
            </w:r>
          </w:p>
        </w:tc>
        <w:tc>
          <w:tcPr>
            <w:tcW w:w="1665" w:type="dxa"/>
            <w:tcBorders>
              <w:left w:val="dashed" w:sz="6" w:space="0" w:color="auto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голосов</w:t>
            </w:r>
          </w:p>
        </w:tc>
      </w:tr>
      <w:tr>
        <w:trPr/>
        <w:tc>
          <w:tcPr>
            <w:tcW w:w="1998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  <w:lang w:val="ru-RU"/>
              </w:rPr>
            </w:pPr>
            <w:r>
              <w:rPr>
                <w:rFonts w:eastAsia="TimesDL" w:cs="TimesDL" w:ascii="TimesDL" w:hAnsi="TimesDL"/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Оценка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Срок</w:t>
            </w:r>
          </w:p>
        </w:tc>
        <w:tc>
          <w:tcPr>
            <w:tcW w:w="11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пая</w:t>
            </w:r>
          </w:p>
        </w:tc>
        <w:tc>
          <w:tcPr>
            <w:tcW w:w="1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вклады</w:t>
            </w:r>
          </w:p>
        </w:tc>
        <w:tc>
          <w:tcPr>
            <w:tcW w:w="16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665" w:type="dxa"/>
            <w:tcBorders>
              <w:left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  <w:lang w:val="ru-RU"/>
              </w:rPr>
            </w:pPr>
            <w:r>
              <w:rPr>
                <w:rFonts w:eastAsia="TimesDL" w:cs="TimesDL" w:ascii="TimesDL" w:hAnsi="TimesD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  <w:lang w:val="ru-RU"/>
              </w:rPr>
            </w:pPr>
            <w:r>
              <w:rPr>
                <w:rFonts w:eastAsia="TimesDL" w:cs="TimesDL" w:ascii="TimesDL" w:hAnsi="TimesD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  <w:lang w:val="ru-RU"/>
              </w:rPr>
            </w:pPr>
            <w:r>
              <w:rPr>
                <w:rFonts w:eastAsia="TimesDL" w:cs="TimesDL" w:ascii="TimesDL" w:hAnsi="TimesD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98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Итого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Уставный капита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DL" w:hAnsi="TimesDL" w:eastAsia="TimesDL" w:cs="TimesDL"/>
                <w:lang w:val="ru-RU"/>
              </w:rPr>
            </w:pPr>
            <w:r>
              <w:rPr>
                <w:rFonts w:eastAsia="TimesDL" w:cs="TimesDL" w:ascii="TimesDL" w:hAnsi="TimesDL"/>
                <w:lang w:val="ru-RU"/>
              </w:rPr>
              <w:t>100%</w:t>
            </w:r>
          </w:p>
        </w:tc>
        <w:tc>
          <w:tcPr>
            <w:tcW w:w="1665" w:type="dxa"/>
            <w:tcBorders>
              <w:left w:val="dashed" w:sz="6" w:space="0" w:color="auto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DL" w:hAnsi="TimesDL" w:eastAsia="TimesDL" w:cs="TimesDL"/>
                <w:sz w:val="24"/>
                <w:szCs w:val="24"/>
                <w:lang w:val="ru-RU"/>
              </w:rPr>
            </w:pPr>
            <w:r>
              <w:rPr>
                <w:rFonts w:eastAsia="TimesDL" w:cs="TimesDL" w:ascii="TimesDL" w:hAnsi="TimesDL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21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DL" w:hAnsi="TimesDL" w:eastAsia="TimesDL" w:cs="TimesDL"/>
          <w:sz w:val="24"/>
          <w:szCs w:val="24"/>
          <w:lang w:val="ru-RU"/>
        </w:rPr>
      </w:pPr>
      <w:r>
        <w:rPr>
          <w:rFonts w:eastAsia="TimesDL" w:cs="TimesDL" w:ascii="TimesDL" w:hAnsi="TimesDL"/>
          <w:sz w:val="24"/>
          <w:szCs w:val="24"/>
          <w:lang w:val="ru-RU"/>
        </w:rPr>
        <w:t>Подписи (Ф.И.О. и подпись)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40" w:right="1440" w:gutter="0" w:header="0" w:top="121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Ïðîåêò ó÷ðåäèòåëüíîãî äîãîâîðà ÎÎÎ, Ìîñêâà, 22 àâãóñòà 199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pt;mso-position-vertical:top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Ïðîåêò ó÷ðåäèòåëüíîãî äîãîâîðà ÎÎÎ, Ìîñêâà, 22 àâãóñòà 199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lang w:val="ru-RU"/>
        </w:rPr>
        <w:t>Необходимо указать наименование общества и слова  “с ограниченной ответственностью”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lang w:val="ru-RU"/>
        </w:rPr>
        <w:t xml:space="preserve"> </w:t>
      </w:r>
      <w:r>
        <w:rPr>
          <w:rFonts w:eastAsia="TimesDL" w:cs="TimesDL" w:ascii="TimesDL" w:hAnsi="TimesDL"/>
          <w:lang w:val="ru-RU"/>
        </w:rPr>
        <w:t>Альтернативные варианты: Здесь можно выбирать желаемые варианты путем вычеркивания слов, заключенных в каждой паре предложений в квадратные скобки: [ ].</w:t>
      </w:r>
    </w:p>
    <w:p>
      <w:pPr>
        <w:pStyle w:val="Footnote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  <w:tab/>
        <w:t>В случае когда все земельные доли (а не участки), принадлежащие физическим или юридическим лицам на праве общей долевой собственности, используемые Обществом, принадлежат Обществу или Участникам Общества, и все Участники подписали Учредительный договор, можно абзац дополнить следующим положением: ”местоположение этого участка определяется по заявлению выбывшего Участника Общим собранием Участников. При несогласии между Участником и Общим собранием, местоположение участка определяется судом.” При этом, добавляется также предложение, указанное в п. 9.5.1, Устава , сноска № 7.</w:t>
      </w:r>
    </w:p>
    <w:p>
      <w:pPr>
        <w:pStyle w:val="Footnote"/>
        <w:rPr>
          <w:rFonts w:ascii="TimesDL" w:hAnsi="TimesDL" w:eastAsia="TimesDL" w:cs="TimesDL"/>
          <w:lang w:val="ru-RU"/>
        </w:rPr>
      </w:pPr>
      <w:r>
        <w:rPr>
          <w:rFonts w:eastAsia="TimesDL" w:cs="TimesDL" w:ascii="TimesDL" w:hAnsi="TimesDL"/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 xml:space="preserve"> </w:t>
      </w:r>
      <w:r>
        <w:rPr>
          <w:lang w:val="ru-RU"/>
        </w:rPr>
        <w:t>Наше предложение - 1 год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11:00Z</dcterms:created>
  <dc:creator>National Privatization Unit</dc:creator>
  <dc:description/>
  <dc:language>en-US</dc:language>
  <cp:lastModifiedBy>National Privatization Unit</cp:lastModifiedBy>
  <dcterms:modified xsi:type="dcterms:W3CDTF">1995-12-28T15:58:00Z</dcterms:modified>
  <cp:revision>3</cp:revision>
  <dc:subject/>
  <dc:title>A:\OOOAGT.TXT</dc:title>
</cp:coreProperties>
</file>