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>В администрацию ______________ район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>от 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ошу зарегистрировать крестьянское фермерское хозяйство (КФХ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>(Ф.И.О. либо названи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здаваемое для осуществления  деятельности по производству, хранению, переработке и реализации сельскохозяйственной продукции, оказанию услуг другим сельхозпроизводителям и осуществлению иных видов деятельности, не запрещенных действующим законодательством ______________________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ой КФХ утвердить 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ленами КФХ утвердить 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>(если таковые имеются, то указываются Ф.И.О., паспортные данные, местожительство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дения о главе КФ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</w:t>
        <w:tab/>
        <w:t xml:space="preserve">Год рождения _____________, паспортные  данны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рия ________________________ №_______________________, выдан 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_ 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</w:r>
      <w:r>
        <w:rPr>
          <w:sz w:val="18"/>
          <w:szCs w:val="18"/>
          <w:lang w:val="ru-RU"/>
        </w:rPr>
        <w:t>(кем, когда)</w:t>
      </w:r>
    </w:p>
    <w:p>
      <w:pPr>
        <w:pStyle w:val="Normal"/>
        <w:jc w:val="both"/>
        <w:rPr/>
      </w:pPr>
      <w:r>
        <w:rPr>
          <w:lang w:val="ru-RU"/>
        </w:rPr>
        <w:t>2.</w:t>
        <w:tab/>
        <w:t>Постоянное место работы, службы, учебы, занимаемая должнос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указывается полное наименование и адре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3.</w:t>
        <w:tab/>
        <w:t xml:space="preserve">Местожительство ____________________________________________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</w:r>
      <w:r>
        <w:rPr>
          <w:sz w:val="18"/>
          <w:szCs w:val="18"/>
          <w:lang w:val="ru-RU"/>
        </w:rPr>
        <w:t>(указывается по паспорту)</w:t>
      </w:r>
    </w:p>
    <w:p>
      <w:pPr>
        <w:pStyle w:val="Normal"/>
        <w:jc w:val="both"/>
        <w:rPr/>
      </w:pPr>
      <w:r>
        <w:rPr>
          <w:lang w:val="ru-RU"/>
        </w:rPr>
        <w:t>4.</w:t>
        <w:tab/>
        <w:t>Другие сведения, которые прошу учесть при рассмотрении моего заявл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199__г.                        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(подпись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2:25:00Z</dcterms:created>
  <dc:creator>National Privatization Unit</dc:creator>
  <dc:description/>
  <dc:language>en-US</dc:language>
  <cp:lastModifiedBy>National Privatization Unit</cp:lastModifiedBy>
  <cp:lastPrinted>1995-11-24T15:56:00Z</cp:lastPrinted>
  <dcterms:modified xsi:type="dcterms:W3CDTF">1995-11-24T16:07:00Z</dcterms:modified>
  <cp:revision>6</cp:revision>
  <dc:subject/>
  <dc:title>					� ������������ ______________ ������</dc:title>
</cp:coreProperties>
</file>