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Normal"/>
        <w:jc w:val="center"/>
        <w:rPr/>
      </w:pPr>
      <w:r>
        <w:rPr>
          <w:sz w:val="19"/>
          <w:szCs w:val="19"/>
        </w:rPr>
        <w:t xml:space="preserve"> </w:t>
      </w:r>
      <w:r>
        <w:rPr>
          <w:b/>
          <w:bCs/>
          <w:sz w:val="24"/>
          <w:szCs w:val="24"/>
        </w:rPr>
        <w:t xml:space="preserve">ÄÎÃÎÂÎÐ ÂÍÅÑÅÍÈß ÇÅÌÅËÜÍÎÉ ÄÎËÈ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Â ÓÑÒÀÂÍÛÉ ÊÀÏÈÒÀË (ÏÀÅÂÎÉ ÔÎÍÄ)</w:t>
      </w:r>
      <w:r>
        <w:rPr>
          <w:sz w:val="19"/>
          <w:szCs w:val="19"/>
        </w:rPr>
        <w:t xml:space="preserve"> __________________________________________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(íàèìåíîâàíèå þðèäè÷åñêîãî ëèöà)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1. Ïî íàñòîÿùåìó äîãîâîðó __________________________________________________________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                                              </w:t>
      </w:r>
      <w:r>
        <w:rPr>
          <w:i/>
          <w:iCs/>
          <w:sz w:val="16"/>
          <w:szCs w:val="16"/>
        </w:rPr>
        <w:t>(ÔÈÎ)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äàëåå èìåíóåìûé “ Âêëàä÷èê “, âíîñèò, à ______________________________________________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                               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íàèìåíîâàíèå þðèäè÷åñêîãî ëèöà)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â ëèöå ____________________________________________________________________________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                                              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ÔÈÎ, äîëæíîñòü)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äåéñòâóþùåãî íà îñíîâàíèè ______________________________________________, </w:t>
      </w:r>
    </w:p>
    <w:p>
      <w:pPr>
        <w:pStyle w:val="Normal"/>
        <w:jc w:val="both"/>
        <w:rPr/>
      </w:pPr>
      <w:r>
        <w:rPr>
          <w:sz w:val="19"/>
          <w:szCs w:val="19"/>
        </w:rPr>
        <w:tab/>
        <w:tab/>
        <w:tab/>
        <w:tab/>
      </w:r>
      <w:r>
        <w:rPr>
          <w:i/>
          <w:iCs/>
          <w:sz w:val="16"/>
          <w:szCs w:val="16"/>
        </w:rPr>
        <w:t>âèä ó÷ðåäèòåëüíûõ äîêóìåíòîâ</w:t>
      </w:r>
      <w:r>
        <w:rPr>
          <w:sz w:val="19"/>
          <w:szCs w:val="19"/>
        </w:rPr>
        <w:t xml:space="preserve">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çàðåãèñòðèðîâàííîãî“____” ___________________199__ã. ¹____ è ðåøåíèÿ îáùåãî ñîáðàíèÿ, óòâåðäèâøåãî âíåñåíèå çåìåëüíîé äîëè îò ______________199___ã., äàëåå èìåíóåìûé      “ Ïîëó÷àòåëü “, ïðèíèìàåò â óñòàâíûé ôîíä çåìåëüíóþ äîëþ, óäîñòîâåðåííóþ ñâèäåòåëüñòâîì ¹____, âûäàííûì ___________________ 199 ___ã. êîìèòåòîì ïî çåìåëüíûì ðåñóðñàì è çåìëåóñòðîéñòâó ___________________ ðàéîíà, äàëåå èìåíóåìûì “ Ðàéêîìçåì “ íà íèæåñëåäóþùèõ óñëîâèÿõ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2. Íàñòîÿùèé äîãîâîð ñ÷èòàåòñÿ çàêëþ÷åííûì è âñòóïàåò â ñèëó ñ ìîìåíòà åãî ðåãèñòðàöèè â Ðàéêîìçåìå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. Ïîëó÷àòåëü íàñòîÿùèì óäîñòîâåðÿåò, ÷òî ñîãëàñíî ðåøåíèþ îáùåãî ñîáðàíèÿ, óòâåðäèâøåãî âíåñåíèå çåìåëüíîé äîëè, îò___________________199__ã., çåìåëüíàÿ äîëÿ îöåíèâàåòñÿ â _______________ ðóá. Èçìåíåíèÿ â ó÷ðåäèòåëüíûõ äîêóìåíòàõ Ïîëó÷àòåëÿ, âûçâàííûå âíåñåíèåì çåìåëüíîé äîëè, ïðîèçâîäÿòñÿ â ïîðÿäêå, îïðåäåëÿåìîì ó÷ðåäèòåëüíûìè äîêóìåíòàìè Ïîëó÷àòåëÿ è äåéñòâóþùèì çàêîíîäàòåëüñòâîì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4. </w:t>
      </w:r>
      <w:r>
        <w:rPr>
          <w:b/>
          <w:bCs/>
          <w:sz w:val="19"/>
          <w:szCs w:val="19"/>
        </w:rPr>
        <w:t>Ñ ìîìåíòà ïåðåäà÷è çåìåëüíîé äîëè Âêëàä÷èê óòðà÷èâàåò</w:t>
      </w:r>
      <w:r>
        <w:rPr>
          <w:b/>
          <w:bCs/>
          <w:sz w:val="19"/>
          <w:szCs w:val="19"/>
          <w:lang w:val="ru-RU"/>
        </w:rPr>
        <w:t xml:space="preserve"> </w:t>
      </w:r>
      <w:r>
        <w:rPr>
          <w:b/>
          <w:bCs/>
          <w:sz w:val="19"/>
          <w:szCs w:val="19"/>
        </w:rPr>
        <w:t>[</w:t>
      </w:r>
      <w:r>
        <w:rPr>
          <w:b/>
          <w:bCs/>
          <w:sz w:val="19"/>
          <w:szCs w:val="19"/>
          <w:lang w:val="ru-RU"/>
        </w:rPr>
        <w:t>не утрачивает</w:t>
      </w:r>
      <w:r>
        <w:rPr>
          <w:b/>
          <w:bCs/>
          <w:sz w:val="19"/>
          <w:szCs w:val="19"/>
        </w:rPr>
        <w:t>] âñå ïðàâà íà íåå.</w:t>
      </w:r>
      <w:r>
        <w:rPr>
          <w:sz w:val="19"/>
          <w:szCs w:val="19"/>
        </w:rPr>
        <w:t xml:space="preserve"> Âêëàä÷èê ñ ìîìåíòà ãîñóäàðñòâåííîé ðåãèñòðàöèè èçìåíåíèé â ó÷ðåäèòåëüíûõ äîêóìåíòàõ Ïîëó÷àòåëÿ ïðèîáðåòàåò ñâîþ äîëþ ó÷àñòèÿ â óñòàâíîì ôîíäå Ïîëó÷àòåëÿ è âñå ïðàâà, ñâÿçàííûå ñ ýòèìè äîëÿìè, óñòàíîâëåííûå ó÷ðåäèòåëüíûìè äîêóìåíòàìè Ïîëó÷àòåëÿ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5. Ñïîðû, âîçíèêàþùèå â ñâÿçè ñ ðåàëèçàöèåé íàñòîÿùåãî äîãîâîðà, ðàçðåøàþòñÿ â ïîðÿäêå, ïðåäóñìîòðåííîì äåéñòâóþùèì çàêîíîäàòåëüñòâîì Ðîññèéñêîé Ôåäåðàöèè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6. Íàñòîÿùèé äîãîâîð ñîñòàâëåí â òðåõ ýêçåìïëÿðàõ, èìåþùèõ îäèíàêîâóþ þðèäè÷åñêóþ ñèëó, îäèí èç êîòîðûõ íàõîäèòñÿ ó Âêëàä÷èêà, âòîðîé - ó Ïîëó÷àòåëÿ, òðåòèé - </w:t>
      </w:r>
      <w:r>
        <w:rPr>
          <w:sz w:val="19"/>
          <w:szCs w:val="19"/>
          <w:lang w:val="ru-RU"/>
        </w:rPr>
        <w:t>в</w:t>
      </w:r>
      <w:r>
        <w:rPr>
          <w:sz w:val="19"/>
          <w:szCs w:val="19"/>
        </w:rPr>
        <w:t xml:space="preserve"> ðåãèñòðèðóþùåì Ðàéêîìçåìå. Ê ýêçåìïëÿðó Ïîëó÷àòåëÿ ïðèëàãàåòñÿ îðèãèíàë ñâèäåòåëüñòâà î ïðàâå íà çåìåëüíóþ äîëþ. Ê ýêçåìïëÿðó âêëàä÷èêà ïî åãî ïðîñüáå ïðèëàãàåòñÿ êîïèÿ ñâèäåòåëüñòâà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7. Íàñòîÿùèé äîãîâîð ïîäïèñàí “____”_________________199__ ã. â _____________________________________________________________________________________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íàèìåíîâàíèå ñåëà, ðàéîíà, îáëàñòè)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0"/>
      </w:tblGrid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àä÷èê _____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ëó÷àòåëü _______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ÔÈÎ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íàèìåíîâàíèå þðèäè÷åñêîãî ëèöà (ÊÔÕ), äîëæíîñò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ñïîðò 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ñåðèÿ, íîìåð, êåì è êîãäà âûäàí)</w:t>
              <w:tab/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ïðåäñòàâèòåëÿ, ìåñòîíàõîæäåíèå,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èíäåêñ, îáëàñòü, ðàéîí, ñåëî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Äîãîâîð çàðåãèñòðèðîâàí â êîìèòåòå ïî çåìåëüíûì ðåñóðñàì è çåìëåóñòðîéñòâó ____________________________________ ðàéîíà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“</w:t>
      </w:r>
      <w:r>
        <w:rPr>
          <w:sz w:val="19"/>
          <w:szCs w:val="19"/>
        </w:rPr>
        <w:t>___”  ____________________ 199 __ ã.                                     Ðåãèñòðàöèîííûé íîìåð 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Ì.Ï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(ïîäïèñü äîëæíîñòíîãî ëèöà ðàéêîìçåìà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720" w:footer="720" w:bottom="7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DL" w:hAnsi="HelvDL" w:eastAsia="HelvDL" w:cs="HelvDL"/>
        <w:i/>
        <w:i/>
        <w:iCs/>
        <w:sz w:val="20"/>
        <w:szCs w:val="20"/>
      </w:rPr>
    </w:pPr>
    <w:r>
      <w:rPr>
        <w:rFonts w:eastAsia="HelvDL" w:cs="HelvDL" w:ascii="HelvDL" w:hAnsi="HelvDL"/>
        <w:i/>
        <w:iCs/>
        <w:sz w:val="20"/>
        <w:szCs w:val="20"/>
      </w:rPr>
      <w:t>Ïðîåêò îò 24 èþíÿ 1996 ãîäà</w: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16:33:00Z</dcterms:created>
  <dc:creator>National Privatization Unit</dc:creator>
  <dc:description/>
  <dc:language>en-US</dc:language>
  <cp:lastModifiedBy>National Privatization Unit</cp:lastModifiedBy>
  <cp:lastPrinted>1996-06-24T11:57:00Z</cp:lastPrinted>
  <dcterms:modified xsi:type="dcterms:W3CDTF">1996-09-08T22:05:00Z</dcterms:modified>
  <cp:revision>10</cp:revision>
  <dc:subject/>
  <dc:title/>
</cp:coreProperties>
</file>