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ОГОВОР ПОЖИЗНЕННОГО СОДЕРЖАНИЯ С ИЖДИВЕНИЕ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. Собственник земельной доли _____________________________________________,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ФИО)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далее именуемый “Получатель ренты”, держатель Свидетельства на право собственности на землю серия ______________ №__________, выданного “____ “ ___________199_ г. комитетом по земельным ресурсам и землеустройству ____________________________ района, далее именуемым “Райкомзем”, и ______________________________________________________________________                           </w:t>
        <w:tab/>
        <w:tab/>
        <w:tab/>
        <w:tab/>
        <w:tab/>
        <w:tab/>
        <w:t>(</w:t>
      </w:r>
      <w:r>
        <w:rPr>
          <w:i/>
          <w:iCs/>
          <w:sz w:val="16"/>
          <w:szCs w:val="16"/>
          <w:lang w:val="ru-RU"/>
        </w:rPr>
        <w:t>наименование юридического лица, КФХ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в лице директора (главы КФХ) _____________________________________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</w:t>
      </w:r>
      <w:r>
        <w:rPr>
          <w:i/>
          <w:iCs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ФИО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йствующего на основании ___________________________________________________________, </w:t>
      </w:r>
    </w:p>
    <w:p>
      <w:pPr>
        <w:pStyle w:val="Normal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вид учредительных документов</w:t>
      </w:r>
    </w:p>
    <w:p>
      <w:pPr>
        <w:pStyle w:val="Normal"/>
        <w:rPr>
          <w:lang w:val="ru-RU"/>
        </w:rPr>
      </w:pPr>
      <w:r>
        <w:rPr>
          <w:lang w:val="ru-RU"/>
        </w:rPr>
        <w:t>зарегистрированного “_______”____________ 199___ г. № __________, или физическое лицо _____________________________________________________________________,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i/>
          <w:iCs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ФИО)</w:t>
      </w:r>
    </w:p>
    <w:p>
      <w:pPr>
        <w:pStyle w:val="Normal"/>
        <w:rPr>
          <w:lang w:val="ru-RU"/>
        </w:rPr>
      </w:pPr>
      <w:r>
        <w:rPr>
          <w:lang w:val="ru-RU"/>
        </w:rPr>
        <w:t>далее именуемое “Плательщик ренты”, заключили настоящий договор о нижеследующем: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Получатель ренты _________________________________________________ передает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</w:t>
      </w:r>
      <w:r>
        <w:rPr>
          <w:i/>
          <w:iCs/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ФИО)</w:t>
      </w:r>
    </w:p>
    <w:p>
      <w:pPr>
        <w:pStyle w:val="Normal"/>
        <w:rPr>
          <w:lang w:val="ru-RU"/>
        </w:rPr>
      </w:pPr>
      <w:r>
        <w:rPr>
          <w:lang w:val="ru-RU"/>
        </w:rPr>
        <w:t>в собственность Плательщика ренты принадлежащую ему земельную долю на условиях пожизненного содержания с иждивением в свою польз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3. Плательщик ренты обязуется в обмен на полученную земельную долю осуществлять пожизненное содержание  с иждивением указанного в п. 1 лица на период его жизн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8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50"/>
        <w:gridCol w:w="333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содержани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(сумма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(конкретная дата или периодичность платежей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Деньги (руб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дукция и услуги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Обеспечение потребностей в жилище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Уход за получателем ренты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Итого за го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смерти Получателя ренты Плательщик ренты оплачивает также ритуальные услуг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Размер выплачиваемой ренты не может быть менее двух минимальных размеров оплаты труда. Денежные выплаты на каждую дату их осуществления увеличиваются пропорционально увеличению установленного законом минимального размера оплаты труд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5. Права Получателя ренты не могут быть переданы другим гражданам путем уступки права требования и переходить по наследству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6. Получатель  ренты в обеспечение обязательства Плательщика ренты приобретает право залога на переданную земельную долю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7. За просрочку выплаты ренты Плательщик ренты уплачивает Получателю  ренты процент на размер ренты, определяемый  официальной ставкой рефинансирования, устанавливаемой Банком Росс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. При существенном нарушении Плательщиком ренты своих обязательств Получатель ренты, передавший земельную долю на условиях пожизненного содержания с иждивением вправе потребовать возврата земельной доли (земельного участка в натуре), переданной  в обеспечение пожизненного содержания, либо выплаты ему выкупной цены. При этом Плательщик ренты не вправе требовать компенсацию расходов, понесенных в связи с содержанием Получателя  ренты.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9. Выкуп пожизненного содержания производится по цене, складывающейся с годовой суммы содержания и цены переданной земельной доли, определяемой по соглашению сторон, но не ниже нормативной цены земл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0. Расходы, понесенные в связи с заключением настоящего договора, оплачиваются Плательщиком ренты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1. Отношения, возникающие в связи с реализацией настоящего договора, регулируются законодательств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2. Настоящий договор считается заключенным и вступает в силу со дня его регистрации в Райкомзем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>13. Настоящий договор составлен в четырех экземплярах, имеющих одинаковую юридическую силу, один из которых находится у Получателя ренты, второй - у Плательщика ренты, третий - в нотариальной конторе, четвертый - в Райкомземе. К экземпляру Плательщика ренты прилагается оригинал Свидетельства на право собственности на землю. К остальным экземплярам прилагаются копии Свидетель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4. Настоящий договор подписан “____” _____________________ 199__ г. в ______________________________________________________________________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(наименование села, района, области)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0"/>
      </w:tblGrid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лучатель ренты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ательщик ренты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ФИО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наименование юридического лица (КФХ), должно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аспорт 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серия, номер, кем и когда выдан)</w:t>
              <w:tab/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представителя, местонахождение,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рес 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или ФИО физического лиц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индекс, область, район, село)</w:t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порт _________________________________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серия, номер, кем и когда выдан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рес ______________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индекс, область, район, село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___” ___________________199__ г. настоящий договор удостоверен мной, нотариусом ____________________________________________________________, действующим на основании_______________________________________________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Договор подписан сторонами в моем присутствии. Личность сторон установлена, дееспособность проверена. Принадлежность земельной доли ____________________  проверена. Текст прочитан вслух. Зарегистрировано в реестре за № ________________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оговор зарегистрирован  в Комитете по земельным ресурсам и землеустройству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_________________ 199__ г.                  Регистрационный номер ________________.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 П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(подпись должностного лица райкомзема)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DL" w:hAnsi="HelvDL" w:eastAsia="HelvDL" w:cs="HelvDL"/>
        <w:i/>
        <w:i/>
        <w:iCs/>
      </w:rPr>
    </w:pPr>
    <w:r>
      <w:rPr>
        <w:rFonts w:eastAsia="HelvDL" w:cs="HelvDL" w:ascii="HelvDL" w:hAnsi="HelvDL"/>
        <w:i/>
        <w:iCs/>
      </w:rPr>
      <w:t>Ïðîåêò îò 24 èþíÿ 1996 ãîä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8:08:00Z</dcterms:created>
  <dc:creator>National Privatization Unit</dc:creator>
  <dc:description/>
  <dc:language>en-US</dc:language>
  <cp:lastModifiedBy>National Privatization Unit</cp:lastModifiedBy>
  <cp:lastPrinted>1996-06-19T15:40:00Z</cp:lastPrinted>
  <dcterms:modified xsi:type="dcterms:W3CDTF">1996-09-08T22:06:00Z</dcterms:modified>
  <cp:revision>15</cp:revision>
  <dc:subject/>
  <dc:title>������� ������������ ��������� � ���������� </dc:title>
</cp:coreProperties>
</file>