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ДАРЕНИЯ ЗЕМЕЛЬНОЙ ДОЛ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450"/>
        <w:rPr>
          <w:sz w:val="20"/>
          <w:szCs w:val="20"/>
        </w:rPr>
      </w:pPr>
      <w:r>
        <w:rPr>
          <w:sz w:val="20"/>
          <w:szCs w:val="20"/>
        </w:rPr>
        <w:t>____________________________ город (село)</w:t>
        <w:tab/>
        <w:tab/>
        <w:tab/>
        <w:t xml:space="preserve"> ______________________ 1996 г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ind w:hanging="540"/>
        <w:jc w:val="center"/>
        <w:rPr/>
      </w:pPr>
      <w:r>
        <w:rPr>
          <w:sz w:val="20"/>
          <w:szCs w:val="20"/>
        </w:rPr>
        <w:t>1. Собственник земельной доли ____________________________________________________________,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ind w:hanging="5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ФИО) </w:t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  <w:t>далее именуемый “Даритель”, держатель Свидетельства на право собственности на земельную   долю № ________, выданного “____“ ___________ 199__ г. Комитетом по земельным ресурсам</w:t>
      </w:r>
    </w:p>
    <w:p>
      <w:pPr>
        <w:pStyle w:val="Normal"/>
        <w:ind w:left="-360" w:hanging="90"/>
        <w:rPr>
          <w:sz w:val="20"/>
          <w:szCs w:val="20"/>
        </w:rPr>
      </w:pPr>
      <w:r>
        <w:rPr>
          <w:sz w:val="20"/>
          <w:szCs w:val="20"/>
        </w:rPr>
        <w:t xml:space="preserve">и землеустройству __________________________________________________________ района, </w:t>
      </w:r>
    </w:p>
    <w:p>
      <w:pPr>
        <w:pStyle w:val="Normal"/>
        <w:ind w:hanging="450"/>
        <w:rPr>
          <w:sz w:val="20"/>
          <w:szCs w:val="20"/>
        </w:rPr>
      </w:pPr>
      <w:r>
        <w:rPr>
          <w:sz w:val="20"/>
          <w:szCs w:val="20"/>
        </w:rPr>
        <w:t>далее именуемым "Райкомзем", и 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iCs/>
          <w:sz w:val="16"/>
          <w:szCs w:val="16"/>
        </w:rPr>
        <w:t>(ФИО)</w:t>
      </w:r>
      <w:r>
        <w:rPr>
          <w:sz w:val="20"/>
          <w:szCs w:val="20"/>
        </w:rPr>
        <w:t xml:space="preserve"> </w:t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  <w:t>далее именуемый " Одаряемый", заключили настоящий Договор о нижеследующ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450"/>
        <w:rPr>
          <w:sz w:val="20"/>
          <w:szCs w:val="20"/>
        </w:rPr>
      </w:pPr>
      <w:r>
        <w:rPr>
          <w:sz w:val="20"/>
          <w:szCs w:val="20"/>
        </w:rPr>
        <w:t>2. Даритель настоящим передает в дар Одаряемому принадлежащую ему земельную долю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450"/>
        <w:rPr>
          <w:sz w:val="20"/>
          <w:szCs w:val="20"/>
        </w:rPr>
      </w:pPr>
      <w:r>
        <w:rPr>
          <w:sz w:val="20"/>
          <w:szCs w:val="20"/>
        </w:rPr>
        <w:t>3. Одаряемый принимает указанную земельную долю в качестве дара от Дар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  <w:t>4. Земельная доля считается перешедшей от Дарителя к Одаряемому с момента регистрации настоящего Договора в Райкомз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  <w:t>5. Расходы, понесенные в связи с заключением настоящего Договора, оплачиваются следующим образом __________________________________________________________________________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jc w:val="both"/>
        <w:rPr>
          <w:sz w:val="20"/>
          <w:szCs w:val="20"/>
        </w:rPr>
      </w:pPr>
      <w:r>
        <w:rPr>
          <w:sz w:val="20"/>
          <w:szCs w:val="20"/>
        </w:rPr>
        <w:t>6. Настоящий Договор составлен в четытрех экземплярах, имеющих одинаковую юридическую силу, один из которых хранится в Райкомземе, второй - в делах нотариальной конторы, а остальные выдаются Сторонам по настоящему Договору. К экземпляру Одаряемого прилагается оригинал Свидетельства о праве на земельную долю. К остальным экземплярам прилагаются копии Свиде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яемый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firstLine="81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серия, номер, кем и когда выдан) </w:t>
              <w:tab/>
              <w:tab/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серия, номер, кем и когда выдан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индекс, область, район, село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индекс, область, район, село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ind w:left="-4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” __________________  199 __ г. настоящий договор удостоверен мной, нотариусом _____________________, действующим на основании  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говор подписан сторонами в моем присутствии. Личность сторон установлена, дееспособность проверена, принадлежность земельной доли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ена. Текст прочитан вслу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регистрировано в реестре за № 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говор зарегистрирован в Комитете по земельным ресурсам и землеустройству _______________________________________________________________________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___ “ _______________ 199 ___ г.   Регистрационный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райкомзема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72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DL" w:hAnsi="HelvDL" w:eastAsia="HelvDL" w:cs="HelvDL"/>
        <w:i/>
        <w:i/>
        <w:iCs/>
      </w:rPr>
    </w:pPr>
    <w:r>
      <w:rPr>
        <w:rFonts w:eastAsia="HelvDL" w:cs="HelvDL" w:ascii="HelvDL" w:hAnsi="HelvDL"/>
        <w:i/>
        <w:iCs/>
      </w:rPr>
      <w:t xml:space="preserve"> </w:t>
    </w:r>
    <w:r>
      <w:rPr>
        <w:rFonts w:eastAsia="HelvDL" w:cs="HelvDL" w:ascii="HelvDL" w:hAnsi="HelvDL"/>
        <w:i/>
        <w:iCs/>
      </w:rPr>
      <w:t>Проект от 24 июня 1996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госпошлины, одаряемый уплачивает налог в соответствии с законом “О налоге с имущества, переходящего в порядке наследования или дарения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6:32:00Z</dcterms:created>
  <dc:creator>National Privatization Unit</dc:creator>
  <dc:description/>
  <dc:language>en-US</dc:language>
  <cp:lastModifiedBy>National Privatization Unit</cp:lastModifiedBy>
  <cp:lastPrinted>1996-06-23T12:51:00Z</cp:lastPrinted>
  <dcterms:modified xsi:type="dcterms:W3CDTF">1996-09-08T22:08:00Z</dcterms:modified>
  <cp:revision>11</cp:revision>
  <dc:subject/>
  <dc:title/>
</cp:coreProperties>
</file>