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/>
        <w:ind w:firstLine="851"/>
        <w:jc w:val="right"/>
        <w:rPr/>
      </w:pPr>
      <w:r>
        <w:rPr>
          <w:rFonts w:eastAsia="TimesDL" w:cs="TimesDL" w:ascii="TimesDL" w:hAnsi="TimesDL"/>
          <w:sz w:val="23"/>
          <w:szCs w:val="23"/>
        </w:rPr>
        <w:t xml:space="preserve"> </w:t>
      </w:r>
      <w:r>
        <w:rPr>
          <w:rFonts w:eastAsia="TimesDL" w:cs="TimesDL" w:ascii="TimesDL" w:hAnsi="TimesDL"/>
          <w:sz w:val="23"/>
          <w:szCs w:val="23"/>
        </w:rPr>
        <w:tab/>
        <w:tab/>
        <w:tab/>
        <w:tab/>
        <w:tab/>
      </w:r>
      <w:r>
        <w:rPr>
          <w:rFonts w:eastAsia="TimesDL" w:cs="TimesDL" w:ascii="TimesDL" w:hAnsi="TimesDL"/>
          <w:b/>
          <w:bCs/>
          <w:i/>
          <w:iCs/>
        </w:rPr>
        <w:t xml:space="preserve">   </w:t>
      </w:r>
      <w:r>
        <w:rPr>
          <w:rFonts w:eastAsia="TimesDL" w:cs="TimesDL" w:ascii="TimesDL" w:hAnsi="TimesDL"/>
          <w:b/>
          <w:bCs/>
          <w:i/>
          <w:iCs/>
          <w:vanish/>
        </w:rPr>
        <w:t>При этом, оценка выделяемых участков в баллогектарах не может превышать сумму баллогектаров по имеющимся у заявителей свидетельствам о праве на земельную долю.</w:t>
      </w:r>
    </w:p>
    <w:p>
      <w:pPr>
        <w:pStyle w:val="Normal"/>
        <w:jc w:val="right"/>
        <w:rPr>
          <w:rFonts w:ascii="TimesDL" w:hAnsi="TimesDL" w:eastAsia="TimesDL" w:cs="TimesDL"/>
          <w:b/>
          <w:b/>
          <w:bCs/>
          <w:i/>
          <w:i/>
          <w:iCs/>
          <w:vanish/>
        </w:rPr>
      </w:pPr>
      <w:r>
        <w:rPr>
          <w:rFonts w:eastAsia="TimesDL" w:cs="TimesDL" w:ascii="TimesDL" w:hAnsi="TimesDL"/>
          <w:b/>
          <w:bCs/>
          <w:i/>
          <w:iCs/>
          <w:vanish/>
        </w:rPr>
      </w:r>
    </w:p>
    <w:p>
      <w:pPr>
        <w:pStyle w:val="Normal"/>
        <w:jc w:val="right"/>
        <w:rPr>
          <w:rFonts w:ascii="TimesDL" w:hAnsi="TimesDL" w:eastAsia="TimesDL" w:cs="TimesDL"/>
          <w:b/>
          <w:b/>
          <w:bCs/>
          <w:i/>
          <w:i/>
          <w:iCs/>
          <w:sz w:val="19"/>
          <w:szCs w:val="19"/>
        </w:rPr>
      </w:pPr>
      <w:r>
        <w:rPr>
          <w:rFonts w:eastAsia="TimesDL" w:cs="TimesDL" w:ascii="TimesDL" w:hAnsi="TimesDL"/>
          <w:b/>
          <w:bCs/>
          <w:i/>
          <w:iCs/>
          <w:sz w:val="19"/>
          <w:szCs w:val="19"/>
        </w:rPr>
      </w:r>
    </w:p>
    <w:p>
      <w:pPr>
        <w:pStyle w:val="Normal"/>
        <w:jc w:val="right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ab/>
        <w:t xml:space="preserve">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ДОГОВОР КУПЛИ-ПРОДАЖИ ЗЕМЕЛЬНОЙ ДОЛИ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1. По настоящему Договору ______________________________________________________, 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лее именуемый "Продавец" продает, а ____________________________________________</w:t>
      </w:r>
    </w:p>
    <w:p>
      <w:pPr>
        <w:pStyle w:val="Normal"/>
        <w:ind w:firstLine="2250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наименование юридического лица (КФХ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в лице директора (главы КФХ), __________________________________________________, 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действующего на основании _________________________________, или физическое лицо 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вид учредительных документов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_____________________________________________________________________________,</w:t>
      </w:r>
    </w:p>
    <w:p>
      <w:pPr>
        <w:pStyle w:val="Normal"/>
        <w:ind w:right="3269" w:hanging="0"/>
        <w:jc w:val="center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</w:rPr>
        <w:t xml:space="preserve">далее именуемый "Покупатель" покупает земельную долю, право на которую удостоверено Свидетельством на право собственности на землю № _____, выданным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"____" __________ 199__ г. Комитетом по земельным ресурсам и землеустройству ____________________________ района, далее именуемым "Райкомзем," на нижеследующих условиях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2.В счет оплаты будет выдано: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Виды оплаты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Количество (сумма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</w:rPr>
              <w:t>Сроки</w:t>
            </w:r>
            <w:r>
              <w:rPr>
                <w:rStyle w:val="FootnoteCharacters"/>
                <w:rStyle w:val="FootnoteAnchor"/>
                <w:rFonts w:eastAsia="TimesDL" w:cs="TimesDL" w:ascii="TimesDL" w:hAnsi="TimesDL"/>
              </w:rPr>
              <w:footnoteReference w:id="2"/>
            </w:r>
            <w:r>
              <w:rPr>
                <w:rFonts w:eastAsia="TimesDL" w:cs="TimesDL" w:ascii="TimesDL" w:hAnsi="TimesDL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1. Деньги,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 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2. Продукция и услуги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3. Денежные выплаты на каждую дату их осуществления индексируются в соответствии с ростом минимального размера оплаты труда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4. Настоящий договор считается заключенным и вступает в силу с момента его регистрации в райкомзем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5. Отношения, возникшие в связи с реализацией настоящего Договора, регул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6. Настоящий Договор составлен в трех экземплярах, имеющих одинаковую юридическую силу, один из которых находится у Продавца, второй - у Покупателя. К экземпляру Покупателя прилагается оригинал Свидетельства на право собственности на землю. К экземпляру Продавца, по его просьбе, прилагается копия Свидетельства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7. Настоящий Договор подписан "____ "__________________ 199__ г. в ______________________________________________________________________________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наименование села, района, области)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родавец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окупате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ФИО физического лица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наименование юридического лица (КФХ), долж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 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представителя, местонахождение,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или ФИО физического л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 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__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Договор зарегистрирован в Комитете по земельным ресурсам и землеустройству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________________________________________________________________________ района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"____"_____________ 199 ___г. </w:t>
        <w:tab/>
        <w:tab/>
        <w:t>Регистрационный номер___________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М.П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___________________________________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(подпись должностного лица райкомзема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52" w:right="1152" w:gutter="0" w:header="0" w:top="1152" w:footer="720" w:bottom="115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  <w:font w:name="HelvD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DL" w:hAnsi="HelvDL" w:eastAsia="HelvDL" w:cs="HelvDL"/>
        <w:i/>
        <w:i/>
        <w:iCs/>
      </w:rPr>
    </w:pPr>
    <w:r>
      <w:rPr>
        <w:rFonts w:eastAsia="HelvDL" w:cs="HelvDL" w:ascii="HelvDL" w:hAnsi="HelvDL"/>
        <w:i/>
        <w:iCs/>
      </w:rPr>
      <w:t>Проект от 24 июня 1996 год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</w:rPr>
        <w:t>Указать конкретную дату или периодичность платеж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4:36:00Z</dcterms:created>
  <dc:creator>National Privatization Unit</dc:creator>
  <dc:description/>
  <cp:keywords>��������� ���� �����������</cp:keywords>
  <dc:language>en-US</dc:language>
  <cp:lastModifiedBy>National Privatization Unit</cp:lastModifiedBy>
  <cp:lastPrinted>1996-06-19T14:58:00Z</cp:lastPrinted>
  <dcterms:modified xsi:type="dcterms:W3CDTF">1996-09-08T22:09:00Z</dcterms:modified>
  <cp:revision>21</cp:revision>
  <dc:subject/>
  <dc:title>��������� � ������ ���������� ���������� �����</dc:title>
</cp:coreProperties>
</file>